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Arial" w:hAnsi="Arial" w:cs="Arial"/>
          <w:b/>
          <w:b/>
          <w:bCs/>
          <w:color w:val="0000FF"/>
          <w:shd w:fill="D6D6D0" w:val="clear"/>
          <w:rtl w:val="true"/>
        </w:rPr>
        <w:t>دەوڵەتی عەبباسی</w:t>
      </w:r>
      <w:r>
        <w:rPr>
          <w:rStyle w:val="Appleconvertedspace"/>
          <w:rFonts w:ascii="Arial" w:hAnsi="Arial" w:cs="Arial"/>
          <w:b/>
          <w:b/>
          <w:bCs/>
          <w:color w:val="0000FF"/>
          <w:shd w:fill="D6D6D0" w:val="clear"/>
          <w:rtl w:val="true"/>
        </w:rPr>
        <w:t> </w:t>
      </w:r>
      <w:r>
        <w:rPr>
          <w:rFonts w:cs="Arial" w:ascii="Arial" w:hAnsi="Arial"/>
          <w:b/>
          <w:bCs/>
          <w:color w:val="000000"/>
          <w:rtl w:val="true"/>
        </w:rPr>
        <w:br/>
      </w:r>
      <w:r>
        <w:rPr>
          <w:rFonts w:ascii="Arial" w:hAnsi="Arial" w:cs="Arial"/>
          <w:b/>
          <w:b/>
          <w:bCs/>
          <w:color w:val="000000"/>
          <w:sz w:val="27"/>
          <w:sz w:val="27"/>
          <w:szCs w:val="27"/>
          <w:shd w:fill="D6D6D0" w:val="clear"/>
          <w:rtl w:val="true"/>
        </w:rPr>
        <w:t>دەوڵەتی عەبباسی یان خەلافەتی عەبباسی یان عەبباسییەکان، ئەو ناوەیە کە بە سێیەم خەلافەتی ئیسلامی مێژوو ئەوترێت و دووەم زنجیرەی فەرمانڕەوا ئیسلامییەکانە، عەبباسییەکان توانیان ئەمەوییەکان بڕوخێنن و خەلافەت بگرنە دەست، دەستیان گرت بە سەر ئەمەوییەکاندا و دەریان کردن و دەستیان بەسەر زۆربەیاندا گرت تەنھا ئەوانە ڕزگار بوون کە ڕۆیشتنە ئەندەلوس، لەوانە عەبدول ڕەحمان داخل کە درێژەی بە دەوڵەتی ئەمەوی دا لە ئەندەلوس</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 xml:space="preserve">دەوڵەتی عەبباسی دامەزرا لەسەر دەستی ئەوانەی کە نەوەی بچوکترین مامی پێغەمبەری ئیسلام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محەمە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وون کە ئەویش عەبباسی کوڕی عەبدول موتەلیب بوو، و عەبباسیەکان بۆ دامەزراندنی دەوڵەتەکەیان پشتیان بەو فارسانە بەست کە ئەمەوییەکان لە دەسەڵات دووریان خستبوونەوە، ھەروەک سودیان لە شیعە وەرگرت بۆ لەزراندنی بناغەی دەوڵەتی ئەمەوی، دوای ئەوەی عەبباسیەکان شۆڕشەکەیان سەرکەوتنی ھێنا پایتەختیان گواستەوە بۆ بەغدا کە گەشەسەندنێکی گەورەی بە خۆیەوە بینی لەو سەردەمەدا بەڵام ئەستێرەی ئاوا بوو لەگەڵ ئاوابوونی خۆری دەوڵەتی عەبباسی، و لە گرنگترین ھۆکارەکانی ڕووخانی دەوڵەتی عەبباسی، دەرکەوتنی بزوتنەوە جەماوەری و ئاینیە جیاوازەکان بوو لەو سەردەمەدا، ئەم ناکۆکیانەش بووە ھۆی جیابوونەوەی نەتەوە ناعەرەبەکان لە عەرەب، لەگەڵ ئەم نەتەوە سیاسییانە، کۆمەڵەی ئاینی جۆراوجۆر دەرکەوتن، تەوەری جیاوازی نێوانیان لەگەڵ عەبباسییەکان لەسەر خەلافەت و پێشەوایەتی موسڵمانان بوو، ھەر یەکێک لەو کۆمەڵانە دروشم و یاسا و ڕێگەی تایبەتی خۆی ھەبوو لە بانگەوازدا، و هەر لە ھۆکارە ناوخۆییەکان کە بووە ھۆی سەرهەڵدانی بزوتنەوە جیاوازەکان، فراوانبوونی ڕووبەری دەوڵەتی عەبباسی بوو، و ماوە و گەیاندن لە نێوان بەشەکانی دەوڵەت و پایتەختدا قورس بوو لەو کاتانە، ئەمەش وای لە والیەکان کرد سەربەخۆیی خۆیان بگرنە دەست لە بەڕێوەبردنی کاروبارەکاندا بێ ئەوەی لەو ھێزانە بترسن کە لە پایتەختی خەلافەت ئەنێرا بۆ کپکردنی بزوتنەوەکانیان، لە دیارترینی ئەو بزوتنەوانەش، ئەداریسە و ئەغالیبە و فاتمییەکان بوون</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 xml:space="preserve">حوکمی عەبباسی لە بەغدا کۆتایی ھات لە ساڵی </w:t>
      </w:r>
      <w:r>
        <w:rPr>
          <w:rFonts w:ascii="Arial" w:hAnsi="Arial" w:cs="Arial"/>
          <w:b/>
          <w:b/>
          <w:bCs/>
          <w:color w:val="000000"/>
          <w:sz w:val="27"/>
          <w:sz w:val="27"/>
          <w:szCs w:val="27"/>
          <w:shd w:fill="D6D6D0" w:val="clear"/>
        </w:rPr>
        <w:t>١٢٥٨</w:t>
      </w:r>
      <w:r>
        <w:rPr>
          <w:rFonts w:ascii="Arial" w:hAnsi="Arial" w:cs="Arial"/>
          <w:b/>
          <w:b/>
          <w:bCs/>
          <w:color w:val="000000"/>
          <w:sz w:val="27"/>
          <w:sz w:val="27"/>
          <w:szCs w:val="27"/>
          <w:shd w:fill="D6D6D0" w:val="clear"/>
          <w:rtl w:val="true"/>
        </w:rPr>
        <w:t xml:space="preserve">ز، کاتێک ھۆلاکۆخانی سەرکردەی مەغۆل دەستی کرد بە وێرانکردن وسوتانی شارەکە و کوشتنی زۆربەی خەڵکەکەی بە خەلیفە و مناڵەکانیەوە، ئەوانەی لە عەبباسییەکان لە ژیاندا مانەوە ڕۆیشتن بەرەو قاھیرە دوای ڕووخانی بەغدا، جارێکی تر خەلافەتیان دامەزراندەوە لە ساڵی </w:t>
      </w:r>
      <w:r>
        <w:rPr>
          <w:rFonts w:ascii="Arial" w:hAnsi="Arial" w:cs="Arial"/>
          <w:b/>
          <w:b/>
          <w:bCs/>
          <w:color w:val="000000"/>
          <w:sz w:val="27"/>
          <w:sz w:val="27"/>
          <w:szCs w:val="27"/>
          <w:shd w:fill="D6D6D0" w:val="clear"/>
        </w:rPr>
        <w:t>١٢٦١</w:t>
      </w:r>
      <w:r>
        <w:rPr>
          <w:rFonts w:ascii="Arial" w:hAnsi="Arial" w:cs="Arial"/>
          <w:b/>
          <w:b/>
          <w:bCs/>
          <w:color w:val="000000"/>
          <w:sz w:val="27"/>
          <w:sz w:val="27"/>
          <w:szCs w:val="27"/>
          <w:shd w:fill="D6D6D0" w:val="clear"/>
          <w:rtl w:val="true"/>
        </w:rPr>
        <w:t xml:space="preserve">ز، لەو کاتانە خەلیفە تەنھا ھێمایەک بووە بۆ یەکڕیزی ئاینی دەوڵەتی ئیسلامی، بەڵام لە ڕاستیدا سوڵتانە مەمالیکە میسریەکان حوکمی دەوڵەتیان ئەکرد بە کردار، و خەلافەت بەردەوام بوو تاساڵی </w:t>
      </w:r>
      <w:r>
        <w:rPr>
          <w:rFonts w:ascii="Arial" w:hAnsi="Arial" w:cs="Arial"/>
          <w:b/>
          <w:b/>
          <w:bCs/>
          <w:color w:val="000000"/>
          <w:sz w:val="27"/>
          <w:sz w:val="27"/>
          <w:szCs w:val="27"/>
          <w:shd w:fill="D6D6D0" w:val="clear"/>
        </w:rPr>
        <w:t>١٥١٩</w:t>
      </w:r>
      <w:r>
        <w:rPr>
          <w:rFonts w:ascii="Arial" w:hAnsi="Arial" w:cs="Arial"/>
          <w:b/>
          <w:b/>
          <w:bCs/>
          <w:color w:val="000000"/>
          <w:sz w:val="27"/>
          <w:sz w:val="27"/>
          <w:szCs w:val="27"/>
          <w:shd w:fill="D6D6D0" w:val="clear"/>
          <w:rtl w:val="true"/>
        </w:rPr>
        <w:t xml:space="preserve">ز، کاتێک سوپای عوسمانییەکان فەتحی شار و قەڵاکانی شام و میسریان کرد، دوایین خەلیفەی عەبباسی دابەزی لە نازناوی خەلیفە بۆ سوڵتانی عوسمانییەکان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سوڵتان سەلیمی یەکەم</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م شێوەیە عوسمانییەکان بوونە خەلیفەی موسڵمانان وپایتەختیان لە قاھیرەوە گۆڕی بۆ قوستەنتینیە</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سەردەمی عەبباسی یەکەم</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دامەزراندنی دەوڵەت</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 xml:space="preserve">دەوڵەتی ئەمەوی لاواز بوو بە کاریگەری کۆچی دوایی دەیەم خەلیفەیان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ھیشام کوڕی عەبدول مەلیک</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 لە دوای ھیشام وەلیدی کوڕی یەزید دەسەڵاتی گرتە دەست بەڵام ئەمەوییەکان کوشتیان لەبەر ئەوەی ئاگای لە کاروباری دەوڵەت نەبوو، پاشان دابەشبوون و شەڕی ناوخۆ دەوڵەتی گرتەوە، کە ئەمانەش یارمەتی بەھێزبوونی کۆمەڵە و پارتە ئاینییەکان و بزوتنەوە سیاسییە دژەکانی دا کە بە شێوەیەکی سەرەکی لە عێراق و ئێران بڵاوبوو بوونەوە، لە دیارترینی ئەو پارتانەش ئەو ھۆزانە بوون کە ئەیانوت حەقی نەسەبی عەلی کوڕی ئەبوتالیبیان ھەیە بۆ خەلافەت و ئەو پارتەی کە ئەیانوت حەقە نەسەبی عەبباسی کوڕی عەبدول موتەلیبی مامی پێغەمبەریان ھەیە بۆ خەلافەت</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 xml:space="preserve">بەڵام پارتی یەکەم چەند شۆڕشێکیان کرد لە دەوڵەتی ئەمەوی کە بووە ھۆی کوژرانی زۆر لە لایەنگر و سەرکردەکانیان لەوانە کوژرانی حسەینی کوڕی عەلی ساڵی </w:t>
      </w:r>
      <w:r>
        <w:rPr>
          <w:rFonts w:ascii="Arial" w:hAnsi="Arial" w:cs="Arial"/>
          <w:b/>
          <w:b/>
          <w:bCs/>
          <w:color w:val="000000"/>
          <w:sz w:val="27"/>
          <w:sz w:val="27"/>
          <w:szCs w:val="27"/>
          <w:shd w:fill="D6D6D0" w:val="clear"/>
        </w:rPr>
        <w:t>٦٨٠</w:t>
      </w:r>
      <w:r>
        <w:rPr>
          <w:rFonts w:ascii="Arial" w:hAnsi="Arial" w:cs="Arial"/>
          <w:b/>
          <w:b/>
          <w:bCs/>
          <w:color w:val="000000"/>
          <w:sz w:val="27"/>
          <w:sz w:val="27"/>
          <w:szCs w:val="27"/>
          <w:shd w:fill="D6D6D0" w:val="clear"/>
          <w:rtl w:val="true"/>
        </w:rPr>
        <w:t xml:space="preserve">ز، وکوژرانی زەیدی کوڕی عەلی ساڵی </w:t>
      </w:r>
      <w:r>
        <w:rPr>
          <w:rFonts w:ascii="Arial" w:hAnsi="Arial" w:cs="Arial"/>
          <w:b/>
          <w:b/>
          <w:bCs/>
          <w:color w:val="000000"/>
          <w:sz w:val="27"/>
          <w:sz w:val="27"/>
          <w:szCs w:val="27"/>
          <w:shd w:fill="D6D6D0" w:val="clear"/>
        </w:rPr>
        <w:t>٧٤٠</w:t>
      </w:r>
      <w:r>
        <w:rPr>
          <w:rFonts w:ascii="Arial" w:hAnsi="Arial" w:cs="Arial"/>
          <w:b/>
          <w:b/>
          <w:bCs/>
          <w:color w:val="000000"/>
          <w:sz w:val="27"/>
          <w:sz w:val="27"/>
          <w:szCs w:val="27"/>
          <w:shd w:fill="D6D6D0" w:val="clear"/>
          <w:rtl w:val="true"/>
        </w:rPr>
        <w:t xml:space="preserve">ز دوای ئەوەی شۆڕشی کرد لە کووفە، بەڵام پارتی عەبباسی وردە وردە گەشەی کرد و بێدەنگ بوو لە سەردەمی بەھێزیی ئەمەوییەکان و لاوازبوونی ئابوریان قۆستەوە بۆ بەرپاکردنی شۆڕشەکەیان، ھەروەک سودیان لەو جیاکردنەوە ڕەگەزییە وەرگرت کە ئەمەوییەکان ئەیانکرد لە نێوان عەرەب و ناعەرەبەکان لە فەرمانبەری و سوپا و باجدا، بەو شێوەیە بنکەیەکی جەماوەری فراوانیان پێکھێنا بەتایبەت لە نێو جوتیاری گوند و کرێکاری ھەژاری شارەکاندا، ھەندێک لە لێکۆڵەرەوان بانگەوازی عەبباسی بە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شۆڕشێکی ئاینی و کۆمەڵایەتی و ئابوری دائەنێ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لە ھەمان کاتدا ھەندێکی تر بە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شۆڕشی فارسی دائەنێن دژ بە عەرەب</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 xml:space="preserve">کەسایەتییەکی بەھێزی وەک ئەبو موسلیمی خۆراسانییان تیا ھەڵکەوت کە دامەزراندنی دەوڵەتی عەبباسی ڕاگەیاند لە خۆراسان پاشان شاری مەڕوەی گرت، و ئەبوعەباس کە ئەو کاتە کاروباری بزوتنەوەی عەبباسی ھەڵئەسوڕاند بە نھێنی چوو بۆ کوفە، ودواتر خەڵکی کوفە موبایەعەیان پێدا، تا دروستبوونی دەوڵەتی عەبباسی چووە قۆناغی کۆتاییەوە، سوپای ئەمەوی بە سەرکردایەتی مەڕوانی کوڕی محەمەد و سوپای عەبباسی بە سەرکردایەتی ئەبوعەباس لە نزیک ڕووباری زاب بەیەک گەیشتن، عەبباسییەکان سەرکەوتن و عێراقیان گرت و ڕۆیشتن بەرەو وڵاتی شام، و میسر دوای ئەوەی سوپای ئەمەوییان دەرکرد و خەلیفە مەڕوانی کوڕی محەمەدیان کوشت لە شەڕی بوسیبردا، و بە گرتنی میسر دەوڵەتی عەبباسییان دامەزرند، کە سێیەم قۆناغی مێژووی خەلافەتە لە دوای خەلافەتی ڕاشدین و ئەمەوی، موبایەعە درا بە ئەبوعەباس و ناونرا بە سەفاح واتە خوێن ڕێژ لەبەر ئەو خوێنە زۆرەی ڕشتی لە شەڕەکاندا، بە تایبەت کاتێک ڕۆیشتە دیمەشقی پایتەختی ئەمەوی، ماڵەکانی خێزانی ئەمەوییەکانی ڕوخاند و کۆشکەکانی سوتاندن خەلیفەکانیان لە گۆڕەکانیان دەرھێنان، کەسیان لێ نەمایەوە لە خێزانی ئەمەوییەکان تەنھا عەبدول ڕەحمان داخل نەبێت کە ڕۆیشت بۆ مەغریب و چووە ئەندەلوسەوە حوکمی ئەمەوی تیادامەزراند، بەڵام ئەبوعەباس پایتەختی لە حیرانەوە کە مەڕوانی کوڕ محەمەد پایتەختی ئەمەوی بۆ گواستەوە گۆڕی بۆ کووفە لەگەڵ ئەوەی کە زۆر تیای نەمایەوە ڕۆیشت بۆ ئەنبار تا وەفاتی کرد ساڵی </w:t>
      </w:r>
      <w:r>
        <w:rPr>
          <w:rFonts w:ascii="Arial" w:hAnsi="Arial" w:cs="Arial"/>
          <w:b/>
          <w:b/>
          <w:bCs/>
          <w:color w:val="000000"/>
          <w:sz w:val="27"/>
          <w:sz w:val="27"/>
          <w:szCs w:val="27"/>
          <w:shd w:fill="D6D6D0" w:val="clear"/>
        </w:rPr>
        <w:t>٧٥٤</w:t>
      </w:r>
      <w:r>
        <w:rPr>
          <w:rFonts w:ascii="Arial" w:hAnsi="Arial" w:cs="Arial"/>
          <w:b/>
          <w:b/>
          <w:bCs/>
          <w:color w:val="000000"/>
          <w:sz w:val="27"/>
          <w:sz w:val="27"/>
          <w:szCs w:val="27"/>
          <w:shd w:fill="D6D6D0" w:val="clear"/>
          <w:rtl w:val="true"/>
        </w:rPr>
        <w:t>ز و لە ئەنبار نێژرا و موبایەعەی وەرگرت بۆ ئەبوجەعفەری مەنسوری برای</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خەلیفە ئەبوجەعفەری مەنسور</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ماوەی حوکمی مەنسور ماوەی جێگیر کردنی پایەکانی دەوڵەتەکە تازەکە بوو، دەستی گرت بەسەر ئەو شۆڕشە یەگ لە دوای یەکانەی کە ھەڕەشەیان لێئەکرد، ئەبوموسلیمی خۆراسانی کوشت لەگەڵ ئەوەی کە ھۆکاری بەدەسھێنانی عەبباسییەکان بوو بۆ خەلافەت لەبەر ئەوەی لە فراوانبوونی جەماوەریەکەی ئەترسا، پاشان دەستی بەسەر شۆڕشەکەی مەدینەدا گرت، ھەروەک دەستی بەسەر شۆڕشە ھاوشێوەکانی بەسڕە و واسیت و ئەھوازدا گر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 مەنسور یەکێک بوو لە بەھێزترین پیاوە عەبباسییەکان و ئاسایشی دابین کرد و شاری بەغدای بنیاتنا لە سەر ڕووباری دیجلە و پایتەختی عەبباسی بۆ گواستەوە و تیایدا مایەوە تا کۆچی دوایی کرد ساڵی </w:t>
      </w:r>
      <w:r>
        <w:rPr>
          <w:rFonts w:ascii="Arial" w:hAnsi="Arial" w:cs="Arial"/>
          <w:b/>
          <w:b/>
          <w:bCs/>
          <w:color w:val="000000"/>
          <w:sz w:val="27"/>
          <w:sz w:val="27"/>
          <w:szCs w:val="27"/>
          <w:shd w:fill="D6D6D0" w:val="clear"/>
        </w:rPr>
        <w:t>٧٧٥</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ئاستی ئاینیەوە لە سەردەمەکەیدا ئەبووحەنیفەی بنیاتنەری مەزھەبی حەنەفی لای سوننە کۆچی دوایی کرد، لە دوای مەنسور، محەمەد مەھدی کوڕی خەلافەتی گرتە دەست کە گرنگی دا بە خزمەتگوزارییە ناوخۆییەکان و پۆستە و ڕێگاوبانی ڕێکخست و چاکسازی کشتوکاڵی کرد و خۆی سەرۆکایەتی دادی ئەکرد، ھەروەک مەھدی لێزان و پابەند بوو بە شەریعەتی ئیسلامەوە، و گرنگی ئەدا بە نەداران و نەخۆشەکان لە ھەموو لایەکی دەوڵەتەکە، بەمەش سەردەمی زێڕینی عەبباسییەکان دەستی پێکرد</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سەردەمی زێڕین</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 xml:space="preserve">محەمەد مەھدی کۆچی دوایی کرد ساڵی </w:t>
      </w:r>
      <w:r>
        <w:rPr>
          <w:rFonts w:ascii="Arial" w:hAnsi="Arial" w:cs="Arial"/>
          <w:b/>
          <w:b/>
          <w:bCs/>
          <w:color w:val="000000"/>
          <w:sz w:val="27"/>
          <w:sz w:val="27"/>
          <w:szCs w:val="27"/>
          <w:shd w:fill="D6D6D0" w:val="clear"/>
        </w:rPr>
        <w:t>٧٨٥</w:t>
      </w:r>
      <w:r>
        <w:rPr>
          <w:rFonts w:ascii="Arial" w:hAnsi="Arial" w:cs="Arial"/>
          <w:b/>
          <w:b/>
          <w:bCs/>
          <w:color w:val="000000"/>
          <w:sz w:val="27"/>
          <w:sz w:val="27"/>
          <w:szCs w:val="27"/>
          <w:shd w:fill="D6D6D0" w:val="clear"/>
          <w:rtl w:val="true"/>
        </w:rPr>
        <w:t xml:space="preserve">ز، و موبایەعە درا بە موسا ھادی کوڕی، کە حوکمی درێژەی نەکێشا و ساڵی </w:t>
      </w:r>
      <w:r>
        <w:rPr>
          <w:rFonts w:ascii="Arial" w:hAnsi="Arial" w:cs="Arial"/>
          <w:b/>
          <w:b/>
          <w:bCs/>
          <w:color w:val="000000"/>
          <w:sz w:val="27"/>
          <w:sz w:val="27"/>
          <w:szCs w:val="27"/>
          <w:shd w:fill="D6D6D0" w:val="clear"/>
        </w:rPr>
        <w:t>٧٨٦</w:t>
      </w:r>
      <w:r>
        <w:rPr>
          <w:rFonts w:ascii="Arial" w:hAnsi="Arial" w:cs="Arial"/>
          <w:b/>
          <w:b/>
          <w:bCs/>
          <w:color w:val="000000"/>
          <w:sz w:val="27"/>
          <w:sz w:val="27"/>
          <w:szCs w:val="27"/>
          <w:shd w:fill="D6D6D0" w:val="clear"/>
          <w:rtl w:val="true"/>
        </w:rPr>
        <w:t xml:space="preserve">ز مرد و بوار ڕەخسا بۆ ھارونی برای کە باوکی نازناوی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ڕەشید</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ی پێدابوو لە ئەنجامی یەکێک لەو سەرکەوتنانەی بەسەر بیزەنتیەکاندا ھێنابووی تا دەسەڵات بگرێتە دەست</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ھارون ڕەشید</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ھارون ڕەشید گرنگی دا بە چاکسازی ناوخۆ و مزگەوتی گەورە و کۆشکی جوانی بنیاتنا، و لەم سەردەمەدا بۆ یەکەم جار لامپا بەکار ھات</w:t>
      </w:r>
      <w:r>
        <w:rPr>
          <w:rFonts w:ascii="Arial" w:hAnsi="Arial" w:cs="Arial"/>
          <w:b/>
          <w:b/>
          <w:bCs/>
          <w:color w:val="000000"/>
          <w:sz w:val="27"/>
          <w:sz w:val="27"/>
          <w:szCs w:val="27"/>
          <w:shd w:fill="D6D6D0" w:val="clear"/>
          <w:rtl w:val="true"/>
        </w:rPr>
        <w:t xml:space="preserve"> </w:t>
      </w:r>
      <w:r>
        <w:rPr>
          <w:rFonts w:ascii="Arial" w:hAnsi="Arial" w:cs="Arial"/>
          <w:b/>
          <w:b/>
          <w:bCs/>
          <w:color w:val="000000"/>
          <w:sz w:val="27"/>
          <w:sz w:val="27"/>
          <w:szCs w:val="27"/>
          <w:shd w:fill="D6D6D0" w:val="clear"/>
          <w:rtl w:val="true"/>
        </w:rPr>
        <w:t xml:space="preserve">بۆڕوناک کردنەوەی ڕێگا و مزگەوتەکان، و زانست پێشکەوت بە تایبەت فیزیا، و زۆر داھێنانی وەک کاتژمێری ئاوی کرا، ھەروەھا ڕەشید گرنگی دا بە کشتوکاڵ و یاسایەکی بۆ دانا، و حوکمەتەکەی پرد وتاقی گەورەیان بنیاتنا و جۆگەیان ھەڵکەند لە نێوان رووبارەکان و دیوانێکی تایبەتی بۆ سەرپەرشتی ئەو ئیشانە دانا، ھەر لە ئیشەکانی ھانی ئاڵوگۆڕی بازرگانی دا لە نیوان ولایەتەکان و پاسەوانی ڕێگە بازرگانی نێوان شارەکانی کرد، و شارێکی بنیاتنا لە نزیک شاری ڕەقە لە ڕۆخی فوڕات بۆ پێشوازی میوانەکان، و ئیبن خەلکان ئەڵێت؛ ڕەشید </w:t>
      </w:r>
      <w:r>
        <w:rPr>
          <w:rFonts w:ascii="Arial" w:hAnsi="Arial" w:cs="Arial"/>
          <w:b/>
          <w:b/>
          <w:bCs/>
          <w:color w:val="000000"/>
          <w:sz w:val="27"/>
          <w:sz w:val="27"/>
          <w:szCs w:val="27"/>
          <w:shd w:fill="D6D6D0" w:val="clear"/>
        </w:rPr>
        <w:t>٩</w:t>
      </w:r>
      <w:r>
        <w:rPr>
          <w:rFonts w:ascii="Arial" w:hAnsi="Arial" w:cs="Arial"/>
          <w:b/>
          <w:b/>
          <w:bCs/>
          <w:color w:val="000000"/>
          <w:sz w:val="27"/>
          <w:sz w:val="27"/>
          <w:szCs w:val="27"/>
          <w:shd w:fill="D6D6D0" w:val="clear"/>
          <w:rtl w:val="true"/>
        </w:rPr>
        <w:t xml:space="preserve"> جار حەجی کرد ولە ڕۆژێکدا </w:t>
      </w:r>
      <w:r>
        <w:rPr>
          <w:rFonts w:ascii="Arial" w:hAnsi="Arial" w:cs="Arial"/>
          <w:b/>
          <w:b/>
          <w:bCs/>
          <w:color w:val="000000"/>
          <w:sz w:val="27"/>
          <w:sz w:val="27"/>
          <w:szCs w:val="27"/>
          <w:shd w:fill="D6D6D0" w:val="clear"/>
        </w:rPr>
        <w:t>١٠٠</w:t>
      </w:r>
      <w:r>
        <w:rPr>
          <w:rFonts w:ascii="Arial" w:hAnsi="Arial" w:cs="Arial"/>
          <w:b/>
          <w:b/>
          <w:bCs/>
          <w:color w:val="000000"/>
          <w:sz w:val="27"/>
          <w:sz w:val="27"/>
          <w:szCs w:val="27"/>
          <w:shd w:fill="D6D6D0" w:val="clear"/>
          <w:rtl w:val="true"/>
        </w:rPr>
        <w:t xml:space="preserve"> ڕکات نوێژی کردووە و نوێنەری نارد بۆ لای شارلمانی ئیمپراتۆری ڕۆمانی پیرۆز و ھاوڕێیەتی لە نێوانیان دروست بوو ھەروەک ڕەشید گرنگی دا بە فتح و فراوانکردنی دەوڵەتەکەی بە تایبەت لە قەوقاز و ئاسیای ناوەڕاست و ئەنادۆڵ، و سەردەمەکەی دوایین ھەوڵی عەرەبی لە خۆگرتووە بۆ فەتحی قوستەنتینیە ساڵی </w:t>
      </w:r>
      <w:r>
        <w:rPr>
          <w:rFonts w:ascii="Arial" w:hAnsi="Arial" w:cs="Arial"/>
          <w:b/>
          <w:b/>
          <w:bCs/>
          <w:color w:val="000000"/>
          <w:sz w:val="27"/>
          <w:sz w:val="27"/>
          <w:szCs w:val="27"/>
          <w:shd w:fill="D6D6D0" w:val="clear"/>
        </w:rPr>
        <w:t>٧٨٢</w:t>
      </w:r>
      <w:r>
        <w:rPr>
          <w:rFonts w:ascii="Arial" w:hAnsi="Arial" w:cs="Arial"/>
          <w:b/>
          <w:b/>
          <w:bCs/>
          <w:color w:val="000000"/>
          <w:sz w:val="27"/>
          <w:sz w:val="27"/>
          <w:szCs w:val="27"/>
          <w:shd w:fill="D6D6D0" w:val="clear"/>
          <w:rtl w:val="true"/>
        </w:rPr>
        <w:t xml:space="preserve">ز، تا سوڵتانی عوسمانی محەمەد فاتیح فەتحی کرد لە ساڵی </w:t>
      </w:r>
      <w:r>
        <w:rPr>
          <w:rFonts w:ascii="Arial" w:hAnsi="Arial" w:cs="Arial"/>
          <w:b/>
          <w:b/>
          <w:bCs/>
          <w:color w:val="000000"/>
          <w:sz w:val="27"/>
          <w:sz w:val="27"/>
          <w:szCs w:val="27"/>
          <w:shd w:fill="D6D6D0" w:val="clear"/>
        </w:rPr>
        <w:t>١٤٥٣</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 xml:space="preserve">لە سەرەتای سەردەمەکەیدا پشتی بەست بە بەرمەکییەکان و وەزارەتی دا بە یەحیا بەرمەکی و ھەموو دەسەڵاتێکی دا پێی و باردۆخەکە بەو شێوەیە مایەوە تا ساڵی </w:t>
      </w:r>
      <w:r>
        <w:rPr>
          <w:rFonts w:ascii="Arial" w:hAnsi="Arial" w:cs="Arial"/>
          <w:b/>
          <w:b/>
          <w:bCs/>
          <w:color w:val="000000"/>
          <w:sz w:val="27"/>
          <w:sz w:val="27"/>
          <w:szCs w:val="27"/>
          <w:shd w:fill="D6D6D0" w:val="clear"/>
        </w:rPr>
        <w:t>٨٠٥</w:t>
      </w:r>
      <w:r>
        <w:rPr>
          <w:rFonts w:ascii="Arial" w:hAnsi="Arial" w:cs="Arial"/>
          <w:b/>
          <w:b/>
          <w:bCs/>
          <w:color w:val="000000"/>
          <w:sz w:val="27"/>
          <w:sz w:val="27"/>
          <w:szCs w:val="27"/>
          <w:shd w:fill="D6D6D0" w:val="clear"/>
          <w:rtl w:val="true"/>
        </w:rPr>
        <w:t>ز، کاتێک ڕەشید ترسا لە فراوانبونی جەماوەری و لایەنگری خەڵک بۆیان، دەستی بەسەر داراییەکانیاندا گرت و سەرکردەکانی کوشتن و بەشێکی زۆری لێ بەند کردن</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 xml:space="preserve">ھارون ڕەشید ساڵی </w:t>
      </w:r>
      <w:r>
        <w:rPr>
          <w:rFonts w:ascii="Arial" w:hAnsi="Arial" w:cs="Arial"/>
          <w:b/>
          <w:b/>
          <w:bCs/>
          <w:color w:val="000000"/>
          <w:sz w:val="27"/>
          <w:sz w:val="27"/>
          <w:szCs w:val="27"/>
          <w:shd w:fill="D6D6D0" w:val="clear"/>
        </w:rPr>
        <w:t>٨٠٩</w:t>
      </w:r>
      <w:r>
        <w:rPr>
          <w:rFonts w:ascii="Arial" w:hAnsi="Arial" w:cs="Arial"/>
          <w:b/>
          <w:b/>
          <w:bCs/>
          <w:color w:val="000000"/>
          <w:sz w:val="27"/>
          <w:sz w:val="27"/>
          <w:szCs w:val="27"/>
          <w:shd w:fill="D6D6D0" w:val="clear"/>
          <w:rtl w:val="true"/>
        </w:rPr>
        <w:t>ز لە خۆراسان کۆچی دوایی کرد و بەپێی وەسیەتەکە موبایەعە درا بە ئەمینی کوڕی و پاشان مەئمونی کوڕ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بەڵام خەلیفە نوێیەکە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ئەمی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خێرا لادرا لە خەلافەت لەلایەن براکەیەوە کاتێک موسای کوڕی دانا بۆ جێگری خۆی، کاتێک مەئمون لە خۆراسان بوو بەمەی زانی موبایەعەی لە خەڵکی خۆراسان وەرگرت وبە سوپاوە ڕۆیشت بۆ بەرەنگاری براکەی، وشەڕ ماوی چوار ساڵ لە نێوانیان بەردەوام بوو تا مەئمون توانی گەمارۆی بەغدا بدات و سەرکەوێت بەسەر ئەمیندا ساڵی </w:t>
      </w:r>
      <w:r>
        <w:rPr>
          <w:rFonts w:ascii="Arial" w:hAnsi="Arial" w:cs="Arial"/>
          <w:b/>
          <w:b/>
          <w:bCs/>
          <w:color w:val="000000"/>
          <w:sz w:val="27"/>
          <w:sz w:val="27"/>
          <w:szCs w:val="27"/>
          <w:shd w:fill="D6D6D0" w:val="clear"/>
        </w:rPr>
        <w:t>٨١٣</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w:t>
        <w:br/>
        <w:br/>
      </w:r>
      <w:r>
        <w:rPr>
          <w:rFonts w:ascii="Arial" w:hAnsi="Arial" w:cs="Arial"/>
          <w:b/>
          <w:b/>
          <w:bCs/>
          <w:color w:val="000000"/>
          <w:sz w:val="27"/>
          <w:sz w:val="27"/>
          <w:szCs w:val="27"/>
          <w:shd w:fill="D6D6D0" w:val="clear"/>
          <w:rtl w:val="true"/>
        </w:rPr>
        <w:t>مەئمونی کوڕی ھارون</w:t>
      </w:r>
      <w:r>
        <w:rPr>
          <w:rFonts w:cs="Arial" w:ascii="Arial" w:hAnsi="Arial"/>
          <w:b/>
          <w:bCs/>
          <w:color w:val="000000"/>
          <w:sz w:val="27"/>
          <w:szCs w:val="27"/>
          <w:shd w:fill="D6D6D0" w:val="clear"/>
          <w:rtl w:val="true"/>
        </w:rPr>
        <w:br/>
        <w:br/>
        <w:br/>
      </w:r>
      <w:r>
        <w:rPr>
          <w:rFonts w:ascii="Arial" w:hAnsi="Arial" w:cs="Arial"/>
          <w:b/>
          <w:b/>
          <w:bCs/>
          <w:color w:val="000000"/>
          <w:sz w:val="27"/>
          <w:sz w:val="27"/>
          <w:szCs w:val="27"/>
          <w:shd w:fill="D6D6D0" w:val="clear"/>
          <w:rtl w:val="true"/>
        </w:rPr>
        <w:t xml:space="preserve">دینارى عەبباسى ساڵى </w:t>
      </w:r>
      <w:r>
        <w:rPr>
          <w:rFonts w:ascii="Arial" w:hAnsi="Arial" w:cs="Arial"/>
          <w:b/>
          <w:b/>
          <w:bCs/>
          <w:color w:val="000000"/>
          <w:sz w:val="27"/>
          <w:sz w:val="27"/>
          <w:szCs w:val="27"/>
          <w:shd w:fill="D6D6D0" w:val="clear"/>
        </w:rPr>
        <w:t>٨٢٣</w:t>
      </w:r>
      <w:r>
        <w:rPr>
          <w:rFonts w:ascii="Arial" w:hAnsi="Arial" w:cs="Arial"/>
          <w:b/>
          <w:b/>
          <w:bCs/>
          <w:color w:val="000000"/>
          <w:sz w:val="27"/>
          <w:sz w:val="27"/>
          <w:szCs w:val="27"/>
          <w:shd w:fill="D6D6D0" w:val="clear"/>
          <w:rtl w:val="true"/>
        </w:rPr>
        <w:t>ز لێدراوە لە سەردەمى خەلیفە مەئموندا</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 xml:space="preserve">سەردەمی مەئمون جیا دەکرێتەوە بە ھاندانێکی تەواوی فەلسەفە و پزیشکی و بیرکاری و گەردونناسی و گرنگی دانێکی تەواو بە بە زانستی یۆنانی، خەلیفە ساڵی </w:t>
      </w:r>
      <w:r>
        <w:rPr>
          <w:rFonts w:ascii="Arial" w:hAnsi="Arial" w:cs="Arial"/>
          <w:b/>
          <w:b/>
          <w:bCs/>
          <w:color w:val="000000"/>
          <w:sz w:val="27"/>
          <w:sz w:val="27"/>
          <w:szCs w:val="27"/>
          <w:shd w:fill="D6D6D0" w:val="clear"/>
        </w:rPr>
        <w:t>٨٣٠</w:t>
      </w:r>
      <w:r>
        <w:rPr>
          <w:rFonts w:ascii="Arial" w:hAnsi="Arial" w:cs="Arial"/>
          <w:b/>
          <w:b/>
          <w:bCs/>
          <w:color w:val="000000"/>
          <w:sz w:val="27"/>
          <w:sz w:val="27"/>
          <w:szCs w:val="27"/>
          <w:shd w:fill="D6D6D0" w:val="clear"/>
          <w:rtl w:val="true"/>
        </w:rPr>
        <w:t>ز زانکۆی بەیتو لحیکمەی لە بەغدا دامەزراند کە لە گەورەترین زانکۆکانی سەردەمی خۆی بوو، چەند ئامێرێکی تەکنیکی دروستکران و زاناکان ھەوڵی پێوانی ڕووبەری زەویان دا کە ئەمەش نیشانەیەک بوو بۆ داننان بە شێوەی بازنەیی زەوی لەلایەک و پێشکەوتنی زانست لەلایەکی تر، ھەروەھا وەرگێڕان یەکێکی تر بوو لە سیماکانی سەردەمی مەئمون، کە لە ڕێگەیەوە زانست و ئەدەبی سریانی و فارسی ویۆنانی گواسترانەوە بۆ عەرەبی</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 xml:space="preserve">لەم ڕێگەیەوە زمانی عەرەبی شوێنێکی پێشکەوتووی گرت کە لە زمانی شیعر و ئەدەبەوە بووە بە زمانی زانست و فەلسەفە، ھەروەھا وەرگێڕانەکان بوونە ھۆی بەرزبوونەوەی ئاستی ڕۆشنبیری لە دەوڵەتدا، کرانەوەیەکی ڕۆشنبیری دەستی پێکرد بەرامبەر بیروباوەڕە ئاینیەکانی تر، مەئمون وتی قورئان دروستکراوە وخەڵکی ناچار کرد لەسەر ئەوە، ھەروەک موعتەزیلەی کردە ئاینی فەڕمی دەوڵەت و دروشمی سەوزی دانا لە جێگەی دروشمی ڕەش، پاشان گەڕایەوە بۆ دروشمە ڕەشەکەی نەوەی عەباسی و براکەی دانا لە جێگەی خۆی، و مەئمون سەردانی میسر و دیمەشق و دوورگەی سوریای کرد ولە بەترسوس لە باکوری وڵاتی شام مرد ونێژرا لە ساڵی </w:t>
      </w:r>
      <w:r>
        <w:rPr>
          <w:rFonts w:ascii="Arial" w:hAnsi="Arial" w:cs="Arial"/>
          <w:b/>
          <w:b/>
          <w:bCs/>
          <w:color w:val="000000"/>
          <w:sz w:val="27"/>
          <w:sz w:val="27"/>
          <w:szCs w:val="27"/>
          <w:shd w:fill="D6D6D0" w:val="clear"/>
        </w:rPr>
        <w:t>٨٣٣</w:t>
      </w:r>
      <w:r>
        <w:rPr>
          <w:rFonts w:ascii="Arial" w:hAnsi="Arial" w:cs="Arial"/>
          <w:b/>
          <w:b/>
          <w:bCs/>
          <w:color w:val="000000"/>
          <w:sz w:val="27"/>
          <w:sz w:val="27"/>
          <w:szCs w:val="27"/>
          <w:shd w:fill="D6D6D0" w:val="clear"/>
          <w:rtl w:val="true"/>
        </w:rPr>
        <w:t xml:space="preserve">ز، موبایەعە درا بە محەمەد موعتسیم بیلای برای، کە شاری سامەڕای دروستکرد وفەتحی عەموریەی کرد نزیک ئەنقەرە، و کاری وەرگێڕان و ڕاپەڕینە زانستییەکە ھەر بەردەوام بوو، و دەستگرتنی بەسەر شۆڕشی بابک خەرمی کە دەوڵەتی شاسیعەی لە ئازەربایجان دامەزراند بوو لە دیارترین ئیشەکانی بوون، بابک خەرزمی ئاینێکی تری دروستکردبوو بە تێکەڵ کردنی ئیسلام و مەجوسی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ئاگر پەرست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 چاکسازی ئابوری و کۆمەڵایەتی کرد کە توانی </w:t>
      </w:r>
      <w:r>
        <w:rPr>
          <w:rFonts w:ascii="Arial" w:hAnsi="Arial" w:cs="Arial"/>
          <w:b/>
          <w:b/>
          <w:bCs/>
          <w:color w:val="000000"/>
          <w:sz w:val="27"/>
          <w:sz w:val="27"/>
          <w:szCs w:val="27"/>
          <w:shd w:fill="D6D6D0" w:val="clear"/>
        </w:rPr>
        <w:t>٢٠</w:t>
      </w:r>
      <w:r>
        <w:rPr>
          <w:rFonts w:ascii="Arial" w:hAnsi="Arial" w:cs="Arial"/>
          <w:b/>
          <w:b/>
          <w:bCs/>
          <w:color w:val="000000"/>
          <w:sz w:val="27"/>
          <w:sz w:val="27"/>
          <w:szCs w:val="27"/>
          <w:shd w:fill="D6D6D0" w:val="clear"/>
          <w:rtl w:val="true"/>
        </w:rPr>
        <w:t xml:space="preserve"> ساڵ بمێنێتەوە بە یاخی بوون لە دەوڵەتی عەبباسی، ھەتاکو سەرکردەی تورکی ئەفشین توانی دەستی بەسەرا بگرێت، ولە شۆڕشەکانی تر شۆڕشی زەت بوو لە باشوری عێراق</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 xml:space="preserve">دایکی موعتەسیم تورکی بوو، لەبەر ئەوە چواردەوری خۆی بە پاسەوانی تورکی گرت وەک ئەوەی مەئمونی برای بەرامبەر فارس کردی، پاسەوانە تورکییەکان سەرەتای سەردەمی موعتەسیم </w:t>
      </w:r>
      <w:r>
        <w:rPr>
          <w:rFonts w:ascii="Arial" w:hAnsi="Arial" w:cs="Arial"/>
          <w:b/>
          <w:b/>
          <w:bCs/>
          <w:color w:val="000000"/>
          <w:sz w:val="27"/>
          <w:sz w:val="27"/>
          <w:szCs w:val="27"/>
          <w:shd w:fill="D6D6D0" w:val="clear"/>
        </w:rPr>
        <w:t>٤٠٠٠</w:t>
      </w:r>
      <w:r>
        <w:rPr>
          <w:rFonts w:ascii="Arial" w:hAnsi="Arial" w:cs="Arial"/>
          <w:b/>
          <w:b/>
          <w:bCs/>
          <w:color w:val="000000"/>
          <w:sz w:val="27"/>
          <w:sz w:val="27"/>
          <w:szCs w:val="27"/>
          <w:shd w:fill="D6D6D0" w:val="clear"/>
          <w:rtl w:val="true"/>
        </w:rPr>
        <w:t xml:space="preserve"> پیاو بوون، بەڵام لە زیادبووندا بوون تا پێکدادان لە بەغدا دروستبوو ئەمەش خەلیفەی ناچار کرد تا پایتەخت بگۆڕێت بۆ سامەڕا، ودوای مردنی ساڵی </w:t>
      </w:r>
      <w:r>
        <w:rPr>
          <w:rFonts w:ascii="Arial" w:hAnsi="Arial" w:cs="Arial"/>
          <w:b/>
          <w:b/>
          <w:bCs/>
          <w:color w:val="000000"/>
          <w:sz w:val="27"/>
          <w:sz w:val="27"/>
          <w:szCs w:val="27"/>
          <w:shd w:fill="D6D6D0" w:val="clear"/>
        </w:rPr>
        <w:t>٨٤٢</w:t>
      </w:r>
      <w:r>
        <w:rPr>
          <w:rFonts w:ascii="Arial" w:hAnsi="Arial" w:cs="Arial"/>
          <w:b/>
          <w:b/>
          <w:bCs/>
          <w:color w:val="000000"/>
          <w:sz w:val="27"/>
          <w:sz w:val="27"/>
          <w:szCs w:val="27"/>
          <w:shd w:fill="D6D6D0" w:val="clear"/>
          <w:rtl w:val="true"/>
        </w:rPr>
        <w:t xml:space="preserve">ز موبایەعە درا بە واسیق بیلای کوڕی، وبەردەوام بوو لەسەر سیاسەتی باوکی لە ھێنانی ھۆزە تورکییەکان و پۆستی بەرزی پێدان لە دەوڵەتدا و بوونە سەرپەرشتیاری سوپا بە کردار، و واسیق نازناوی سوڵتانی لە سەرکردەی تورکی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ئەشناس</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سەندەوە کە بووە سەرەتایەک بۆ لاوازبوونی دەوڵەت و نەمانی کۆنترۆڵی خەلیفەکان لەسەری، بە مردنی واسیق ساڵی </w:t>
      </w:r>
      <w:r>
        <w:rPr>
          <w:rFonts w:ascii="Arial" w:hAnsi="Arial" w:cs="Arial"/>
          <w:b/>
          <w:b/>
          <w:bCs/>
          <w:color w:val="000000"/>
          <w:sz w:val="27"/>
          <w:sz w:val="27"/>
          <w:szCs w:val="27"/>
          <w:shd w:fill="D6D6D0" w:val="clear"/>
        </w:rPr>
        <w:t>٨٤٧</w:t>
      </w:r>
      <w:r>
        <w:rPr>
          <w:rFonts w:ascii="Arial" w:hAnsi="Arial" w:cs="Arial"/>
          <w:b/>
          <w:b/>
          <w:bCs/>
          <w:color w:val="000000"/>
          <w:sz w:val="27"/>
          <w:sz w:val="27"/>
          <w:szCs w:val="27"/>
          <w:shd w:fill="D6D6D0" w:val="clear"/>
          <w:rtl w:val="true"/>
        </w:rPr>
        <w:t>ز موبایەعە درا بە ئەبوفەیسەڵ جەعفەر متوەکیل بیلای برای، کە زۆربەی مێژوو نوسان بەرواری خەلافەتەکەی بە سەرەتای لاوازبوونی دەوڵەتی عەبباسی دادەنێن</w:t>
      </w:r>
      <w:r>
        <w:rPr>
          <w:rFonts w:cs="Arial" w:ascii="Arial" w:hAnsi="Arial"/>
          <w:b/>
          <w:bCs/>
          <w:color w:val="000000"/>
          <w:sz w:val="27"/>
          <w:szCs w:val="27"/>
          <w:shd w:fill="D6D6D0" w:val="clear"/>
          <w:rtl w:val="true"/>
        </w:rPr>
        <w:t>.</w:t>
        <w:br/>
        <w:br/>
      </w:r>
      <w:r>
        <w:rPr>
          <w:rFonts w:ascii="Arial" w:hAnsi="Arial" w:cs="Arial"/>
          <w:b/>
          <w:b/>
          <w:bCs/>
          <w:color w:val="000000"/>
          <w:sz w:val="27"/>
          <w:sz w:val="27"/>
          <w:szCs w:val="27"/>
          <w:shd w:fill="D6D6D0" w:val="clear"/>
          <w:rtl w:val="true"/>
        </w:rPr>
        <w:t>سەردەمی عەبباسی دووەم</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سەردەمی عەبباسی دووەم کە ناسراوە بە سەردەمی پاسەوانی تورکی، ئەم قۆناغانەی خوارەوە ئەگرێتەوە؛</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دەرکەوتنی داڕمان</w:t>
      </w:r>
      <w:r>
        <w:rPr>
          <w:rFonts w:cs="Arial" w:ascii="Arial" w:hAnsi="Arial"/>
          <w:b/>
          <w:bCs/>
          <w:color w:val="000000"/>
          <w:sz w:val="27"/>
          <w:szCs w:val="27"/>
          <w:shd w:fill="D6D6D0" w:val="clear"/>
          <w:rtl w:val="true"/>
        </w:rPr>
        <w:br/>
        <w:br/>
        <w:br/>
      </w:r>
      <w:r>
        <w:rPr>
          <w:rFonts w:ascii="Arial" w:hAnsi="Arial" w:cs="Arial"/>
          <w:b/>
          <w:b/>
          <w:bCs/>
          <w:color w:val="000000"/>
          <w:sz w:val="27"/>
          <w:sz w:val="27"/>
          <w:szCs w:val="27"/>
          <w:shd w:fill="D6D6D0" w:val="clear"/>
          <w:rtl w:val="true"/>
        </w:rPr>
        <w:t>ئارامگەى حسەینى کوڕى عەلى لە کەربەل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ە تیکدرا لە سەردەمى خەلیفە متوەکیل عەلا ڵڵا لە ساڵى </w:t>
      </w:r>
      <w:r>
        <w:rPr>
          <w:rFonts w:ascii="Arial" w:hAnsi="Arial" w:cs="Arial"/>
          <w:b/>
          <w:b/>
          <w:bCs/>
          <w:color w:val="000000"/>
          <w:sz w:val="27"/>
          <w:sz w:val="27"/>
          <w:szCs w:val="27"/>
          <w:shd w:fill="D6D6D0" w:val="clear"/>
        </w:rPr>
        <w:t>٨٥٠</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عەبباسیەکان وەک ئەمەوییەکانی پێش خۆیان نەیانتوانی یەک پارچەی دەوڵەتەکەیان بپارێز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عەبدول ڕەحمان داخل ھەر لە دامەزراندنی دەوڵەتی عەبباسیەوە سەربەخۆیی خۆی لێ جیا کردنەوە لە ئەندەلوس</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 خەلافەتی موسا ھادیدا ئیدریسی کوڕی عەبدوڵڵا توانی ھەڵبێت لەو کوشتارگەیەی بۆ خێزانەکەی ولایەنگرانی بڕیار درابوو لە مەدین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ڕۆیشت بەرەو مەغریب ودەوڵەتی ئیدریسی سەربەخۆی دامەزراند ومەڕاکیشی کردە پایتەخ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 لە سەردەمی مەئمون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ئیبراھیمی کوڕی ئەغلەب ولایەتی ئەفریقیای گرتە دەست کە لیبیا وتونس وباکوری جەزائیری ئەگرت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حوکمی ئەم ولایەتە مایەوە بۆ نەوەکانی تا دەرکەوتنی دەوڵەتی فاتیم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نەوەکانی ئەغلەب پارێزگاریان تەنھا لە خوتبە وناوی خەلیفە کرد لەسەر سکەی پارەکەیان</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بەم شێوەیە دەوڵەتی عەبەسی ھەر لە سەردمی بەھێزیەکەیدا نەیتوانی یەکپارچەیی خاکی دەوڵەتەکەی بپارێزێ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ئەمەش لە ھەموو لایەکی دەوڵەتەکە دەرکەوت لە سەردەمی لێک ھەڵوەشان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ێجگە لەوە یەکێک لە دیارترین سیماکانی ھەڵوەشانی دەوڵەت دەستێوەردانی سوپا بوو لە دانانی خەلیفەکان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یەکەم سوڵتانی تورکیەکان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ئەشناس</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ۆچی دوایی کرد ساڵی </w:t>
      </w:r>
      <w:r>
        <w:rPr>
          <w:rFonts w:ascii="Arial" w:hAnsi="Arial" w:cs="Arial"/>
          <w:b/>
          <w:b/>
          <w:bCs/>
          <w:color w:val="000000"/>
          <w:sz w:val="27"/>
          <w:sz w:val="27"/>
          <w:szCs w:val="27"/>
          <w:shd w:fill="D6D6D0" w:val="clear"/>
        </w:rPr>
        <w:t>٨٤٤</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ەسیفی تورکی لە جێگەی دانرا و کاتێک واسیق مرد ساڵی </w:t>
      </w:r>
      <w:r>
        <w:rPr>
          <w:rFonts w:ascii="Arial" w:hAnsi="Arial" w:cs="Arial"/>
          <w:b/>
          <w:b/>
          <w:bCs/>
          <w:color w:val="000000"/>
          <w:sz w:val="27"/>
          <w:sz w:val="27"/>
          <w:szCs w:val="27"/>
          <w:shd w:fill="D6D6D0" w:val="clear"/>
        </w:rPr>
        <w:t>٨٤٧</w:t>
      </w:r>
      <w:r>
        <w:rPr>
          <w:rFonts w:ascii="Arial" w:hAnsi="Arial" w:cs="Arial"/>
          <w:b/>
          <w:b/>
          <w:bCs/>
          <w:color w:val="000000"/>
          <w:sz w:val="27"/>
          <w:sz w:val="27"/>
          <w:szCs w:val="27"/>
          <w:shd w:fill="D6D6D0" w:val="clear"/>
          <w:rtl w:val="true"/>
        </w:rPr>
        <w:t>ز موبایەعە نەئەدرا بە متوەکیل بیلا ئەگەر سوڵتان وەسیف نەیویستایە لە کاتێکا خێزان ونزیکەکانی عەبباسیەکان حەزیان ئەکرد محەمەدی کوڕی واسیق یبلا موبایەعەی بدرێتێ</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متوەکیل ھەوڵیدا دەست بگرێت بەسەر شۆڕشەکەدا ھەندێک لە سەرکردەکانی سوپای کوشت وپایتەختی گوێزرایەوە بۆ دیمەشق بەڵام بە فشاری تورکەکان ناچار بگەڕێتەوە بۆ سامەڕا دوای دوو مان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مەزھەبی ڕەسمی لە موعتزەلیەوە گۆڕی بۆ سونەی شافع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بڕیاری ڕوخانی ئارامگەی حسەینی کوڕی عەلی لە کەربەلا وعەلی کوڕی ئەبوتالیبی لە نەجەفدا وقەدەغەی سەردانی بۆ کرد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فەرمانی بە ڕوخانی ھەموو کەنیسەکانی عێراق وناوچەکانی تر کرد بە ھەمان شێوە بۆ کەنیسە یەھودیەکانیش</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ھێمای دیاریکراوی دانا لە سەر جلی مەسیحی ویەھودیەکان وقەدەغەی ئەسپ سواری لێکرد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ئەو بانگەوازە بەردەوامەی بۆ شەریعەتی ئیسلامی ئەیکرد بەڵام کردارەکانی ڕێنەئەکەوتن لەگەڵ شەریعە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ڕژێمی ئەھلی ئیسلامی ماف وکەڕامەتێکی فراوانتری داناوە بۆ یەھود ومەسیحیەک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دوا جار ھەندێک لە سەربازە تورکەکان ڕێکەوتن لەگەڵ مونتەسیر بیلای کوڕیدا لەسەر کوشتنی لە دانیشتنی خواردنەوەکەیدا ساڵی </w:t>
      </w:r>
      <w:r>
        <w:rPr>
          <w:rFonts w:ascii="Arial" w:hAnsi="Arial" w:cs="Arial"/>
          <w:b/>
          <w:b/>
          <w:bCs/>
          <w:color w:val="000000"/>
          <w:sz w:val="27"/>
          <w:sz w:val="27"/>
          <w:szCs w:val="27"/>
          <w:shd w:fill="D6D6D0" w:val="clear"/>
        </w:rPr>
        <w:t>٨٦١</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خەلافەتی مونتەسیر بیلا درێژەی نەکێشا وتورکەکان دەستیان گرت بەسەریداموبایەعە درا بە ئەبو عەباس موستەعین بیلا کوڕی موعتەسیم بیل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بەر ئەوەی پیاوەکانی سوڵتان نەیانئەویست موبایەعە بدەن بە ھیچ کام لە مناڵەکانی متوەکیل</w:t>
      </w:r>
      <w:r>
        <w:rPr>
          <w:rFonts w:cs="Arial" w:ascii="Arial" w:hAnsi="Arial"/>
          <w:b/>
          <w:bCs/>
          <w:color w:val="000000"/>
          <w:sz w:val="27"/>
          <w:szCs w:val="27"/>
          <w:shd w:fill="D6D6D0" w:val="clear"/>
          <w:rtl w:val="true"/>
        </w:rPr>
        <w:t>.</w:t>
        <w:br/>
        <w:br/>
      </w:r>
      <w:r>
        <w:rPr>
          <w:rFonts w:ascii="Arial" w:hAnsi="Arial" w:cs="Arial"/>
          <w:b/>
          <w:b/>
          <w:bCs/>
          <w:color w:val="000000"/>
          <w:sz w:val="27"/>
          <w:sz w:val="27"/>
          <w:szCs w:val="27"/>
          <w:shd w:fill="D6D6D0" w:val="clear"/>
          <w:rtl w:val="true"/>
        </w:rPr>
        <w:t>سەردەمی ئاژاوە وشەڕە ناوخۆیەکان</w:t>
      </w:r>
      <w:r>
        <w:rPr>
          <w:rFonts w:cs="Arial" w:ascii="Arial" w:hAnsi="Arial"/>
          <w:b/>
          <w:bCs/>
          <w:color w:val="000000"/>
          <w:sz w:val="27"/>
          <w:szCs w:val="27"/>
          <w:shd w:fill="D6D6D0" w:val="clear"/>
          <w:rtl w:val="true"/>
        </w:rPr>
        <w:br/>
        <w:br/>
        <w:br/>
      </w:r>
      <w:r>
        <w:rPr>
          <w:rFonts w:ascii="Arial" w:hAnsi="Arial" w:cs="Arial"/>
          <w:b/>
          <w:b/>
          <w:bCs/>
          <w:color w:val="000000"/>
          <w:sz w:val="27"/>
          <w:sz w:val="27"/>
          <w:szCs w:val="27"/>
          <w:shd w:fill="D6D6D0" w:val="clear"/>
          <w:rtl w:val="true"/>
        </w:rPr>
        <w:t>گۆڕى بوخارى</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یەکێک لە زاناکانى کۆکەرەوەى فەرمود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ۆژى دوایی کرد لە سەردەمى خەلیفە موعتەمید عەلا ڵڵا</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سەردەمی موستەعین بیلا سەرھەڵدانی دەوڵەتی تاھری بە خۆیەوە بینی لە خۆراس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تەبرستان سەربەخۆیی وەرگر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دەسەڵاتى سوڵتان مایەوە لە خێزانی بەغای تورک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ئەمەش بووە ھۆی دروستبونی ئاژاوە لە ناو خودی تورکیەکانیش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یاخی بووەکان گەمارۆی بارەگای خەلیفەیان لە سامەڕا 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ڕایکرد بۆ بەغ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و کاتە سەربازەکان موبایەعەیان دا بە موعتەز بیل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ە سوپاکەی بە </w:t>
      </w:r>
      <w:r>
        <w:rPr>
          <w:rFonts w:ascii="Arial" w:hAnsi="Arial" w:cs="Arial"/>
          <w:b/>
          <w:b/>
          <w:bCs/>
          <w:color w:val="000000"/>
          <w:sz w:val="27"/>
          <w:sz w:val="27"/>
          <w:szCs w:val="27"/>
          <w:shd w:fill="D6D6D0" w:val="clear"/>
        </w:rPr>
        <w:t>٥٠</w:t>
      </w:r>
      <w:r>
        <w:rPr>
          <w:rFonts w:ascii="Arial" w:hAnsi="Arial" w:cs="Arial"/>
          <w:b/>
          <w:b/>
          <w:bCs/>
          <w:color w:val="000000"/>
          <w:sz w:val="27"/>
          <w:sz w:val="27"/>
          <w:szCs w:val="27"/>
          <w:shd w:fill="D6D6D0" w:val="clear"/>
          <w:rtl w:val="true"/>
        </w:rPr>
        <w:t xml:space="preserve"> ھەزار جەنگاوەرەوە نارد بۆ بەغ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خەڵکەکەی ھەستان بە لابردنی موستەعین وموبایەعەیان بە مەعتەز دا بۆ ئەوەی ڕێگە لە خوێن ڕشتن بگر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موستەعین خۆیشی موبایەعەی بە مەعتەز 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 خەلافەتی مەعتەز بیلادا دەوڵەتی تۆلۆنی لە میسر دامەزر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ھیچ دەسەڵاتێکى بۆ خەلیفە نەھێشتەوە تەنھا ناوهێنانى لە خوتبە وسکەى پارەدا نەبێ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یەعقوب سەفار دەستی گرت بەسەر وڵاتی فارس</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لەگەڵ ئەوەی مەعتەز لەگەڵ تورکەکان ڕێ ئەکەوت بەڵام لایانبرد لە ساڵی </w:t>
      </w:r>
      <w:r>
        <w:rPr>
          <w:rFonts w:ascii="Arial" w:hAnsi="Arial" w:cs="Arial"/>
          <w:b/>
          <w:b/>
          <w:bCs/>
          <w:color w:val="000000"/>
          <w:sz w:val="27"/>
          <w:sz w:val="27"/>
          <w:szCs w:val="27"/>
          <w:shd w:fill="D6D6D0" w:val="clear"/>
        </w:rPr>
        <w:t>٨٧٠</w:t>
      </w:r>
      <w:r>
        <w:rPr>
          <w:rFonts w:ascii="Arial" w:hAnsi="Arial" w:cs="Arial"/>
          <w:b/>
          <w:b/>
          <w:bCs/>
          <w:color w:val="000000"/>
          <w:sz w:val="27"/>
          <w:sz w:val="27"/>
          <w:szCs w:val="27"/>
          <w:shd w:fill="D6D6D0" w:val="clear"/>
          <w:rtl w:val="true"/>
        </w:rPr>
        <w:t>ز لەبەر دابەزینی ئاستی ئابوری دەوڵەت وموبایەعەیان دا بە موھتەدی بیلا کوڕی واسیق</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مەعتەز لە بەندیخانەکەیدا مرد لە برسیەتی وتینوویەتیدا</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خەلیفە موھتەدی بیلا ویستی ھێزی تورکەکان بشکێنێ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ایکالی سەرکردەیانی کوش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تورکەکان کوشتیانەوە پێش ئەوەی ساڵێک لە خەلافەت تەواو بکا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موبایەعە درا بە موعتەمید بیلای کوڕی متوەکیل</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م سەردەمە زەنوج شۆڕشیان کرد لە بەسڕە و واسی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بەغدا ئەیناڵاند بە دەست تێکچوون ودابەزینی ئاستی ئابوری دەوڵەتەوە ھەروەک تۆلۆنیەکان سەربەخۆیی خۆیان تەواو کرد لە میسر</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ڕیگەیان گرت لە ناوھێنانی خەلیفە لە خوتبە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 توانیان دەستبگرن بەسەر زۆربەی شام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وعەبباسیەکان تەنھا عێراقیان بەدەستەوە ما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 لەم سەردەمەدا ھەردوو ئیمام بوخاری وموسلیم کۆچی دواییان کرد کە ناسراون بە کۆکۆدنەوەی فەرموودەکانی پێغەمبەر</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تائیفەی ئیسماعیلی دەرکەوت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موعتەمید کۆچی دوایی کرد ساڵی </w:t>
      </w:r>
      <w:r>
        <w:rPr>
          <w:rFonts w:ascii="Arial" w:hAnsi="Arial" w:cs="Arial"/>
          <w:b/>
          <w:b/>
          <w:bCs/>
          <w:color w:val="000000"/>
          <w:sz w:val="27"/>
          <w:sz w:val="27"/>
          <w:szCs w:val="27"/>
          <w:shd w:fill="D6D6D0" w:val="clear"/>
        </w:rPr>
        <w:t>٨٩٢</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موبایەعە درا بە موعتەزید بیلا کە لە خەلافەتی ئەم وموکتەفا بیلای کوڕیدا بارودۆخ باشبوونی بە خۆوە بینی لە ڕووی سیاسی وئابوری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عەبباسیەکان میسریان گێڕایەوە وئیسماعیلیەکانیان لە چەند شوێنێک تێک شکاند ودەوڵەتی سامانی دەرکەوت کە تەبرستانی گێڕایەوە وکۆنترۆڵی فارس وخۆراسانیان کرد لەگەڵ ھێشتنەوەی ناوی خەلیفە لە دەسەڵات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بەغدایان کردەوە بە پایتەختی دەوڵەت</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 xml:space="preserve">موکتەفا مرد ساڵی </w:t>
      </w:r>
      <w:r>
        <w:rPr>
          <w:rFonts w:ascii="Arial" w:hAnsi="Arial" w:cs="Arial"/>
          <w:b/>
          <w:b/>
          <w:bCs/>
          <w:color w:val="000000"/>
          <w:sz w:val="27"/>
          <w:sz w:val="27"/>
          <w:szCs w:val="27"/>
          <w:shd w:fill="D6D6D0" w:val="clear"/>
        </w:rPr>
        <w:t>٩٠٨</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موبایەعە درا بە موقتەدیر بیل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ئەوەی دووجار لابر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جارێک لە سەرەتای سەردەمەکەیدا لابرا وموبایەعە درا بە عەبدوڵڵای کوڕی مەعتەز کە کوژرا لە ڕۆژی دووەمى خەلافەتەکەیدا لە ئەنجامى ئەو ئاژاوەیەی کە دروستبوو لە نێوان لایەنگرەکانی ولایەنگرانی موقتەدی بیل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خەلافەتەکەی یەک ڕۆژ بوو لەبەر ئەوە ھیچ کام لە مێژوو نوسان بە خەلیفە داینانێ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جاری دووەم لابرا ساڵی </w:t>
      </w:r>
      <w:r>
        <w:rPr>
          <w:rFonts w:ascii="Arial" w:hAnsi="Arial" w:cs="Arial"/>
          <w:b/>
          <w:b/>
          <w:bCs/>
          <w:color w:val="000000"/>
          <w:sz w:val="27"/>
          <w:sz w:val="27"/>
          <w:szCs w:val="27"/>
          <w:shd w:fill="D6D6D0" w:val="clear"/>
        </w:rPr>
        <w:t>٩٢٩</w:t>
      </w:r>
      <w:r>
        <w:rPr>
          <w:rFonts w:ascii="Arial" w:hAnsi="Arial" w:cs="Arial"/>
          <w:b/>
          <w:b/>
          <w:bCs/>
          <w:color w:val="000000"/>
          <w:sz w:val="27"/>
          <w:sz w:val="27"/>
          <w:szCs w:val="27"/>
          <w:shd w:fill="D6D6D0" w:val="clear"/>
          <w:rtl w:val="true"/>
        </w:rPr>
        <w:t xml:space="preserve">ز کە لایانبرد بە ھۆی دەست بەسەراگرتنی ژنان وکارگوزارەکان بەسەر دەوڵەتدا ودوای سێ ڕۆژ گەڕێنرایەوە وبەردەوام بوو لە خەلافەت تا کوژرا ساڵی </w:t>
      </w:r>
      <w:r>
        <w:rPr>
          <w:rFonts w:ascii="Arial" w:hAnsi="Arial" w:cs="Arial"/>
          <w:b/>
          <w:b/>
          <w:bCs/>
          <w:color w:val="000000"/>
          <w:sz w:val="27"/>
          <w:sz w:val="27"/>
          <w:szCs w:val="27"/>
          <w:shd w:fill="D6D6D0" w:val="clear"/>
        </w:rPr>
        <w:t>٩٣٢</w:t>
      </w:r>
      <w:r>
        <w:rPr>
          <w:rFonts w:ascii="Arial" w:hAnsi="Arial" w:cs="Arial"/>
          <w:b/>
          <w:b/>
          <w:bCs/>
          <w:color w:val="000000"/>
          <w:sz w:val="27"/>
          <w:sz w:val="27"/>
          <w:szCs w:val="27"/>
          <w:shd w:fill="D6D6D0" w:val="clear"/>
          <w:rtl w:val="true"/>
        </w:rPr>
        <w:t>ز لە شەڕێکدا لەگەڵ مۆنسی تورکی یەکێک لە سەرکردەکانی سوپ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قاھیر بیلای برای بووە خەلیفە ومۆنس لایبرد دوای دوو ساڵ وبەندی کر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 سەردەمى ئەم خەلافەتەدا دەوڵەتی بوەیھی دەرکەوت لە وڵاتی فارس وخۆراس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تونس وجەزائیر ولیبیا بە تەواوی سەربەخۆییان وەرگرت لەگەڵ دەرکەوتنی دەوڵەتی فاتمی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دەستیان گرت بەسەر دەوڵەتی ئەغلەبیە وبەنو ڕۆستەم وبەنو مەدرار</w:t>
      </w:r>
      <w:r>
        <w:rPr>
          <w:rFonts w:cs="Arial" w:ascii="Arial" w:hAnsi="Arial"/>
          <w:b/>
          <w:bCs/>
          <w:color w:val="000000"/>
          <w:sz w:val="27"/>
          <w:szCs w:val="27"/>
          <w:shd w:fill="D6D6D0" w:val="clear"/>
          <w:rtl w:val="true"/>
        </w:rPr>
        <w:t>.</w:t>
        <w:br/>
        <w:br/>
        <w:br/>
      </w:r>
      <w:r>
        <w:rPr>
          <w:rFonts w:ascii="Arial" w:hAnsi="Arial" w:cs="Arial"/>
          <w:b/>
          <w:b/>
          <w:bCs/>
          <w:color w:val="000000"/>
          <w:sz w:val="27"/>
          <w:sz w:val="27"/>
          <w:szCs w:val="27"/>
          <w:shd w:fill="D6D6D0" w:val="clear"/>
          <w:rtl w:val="true"/>
        </w:rPr>
        <w:t>قەڵاى حەلەب</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ناوەندى حوکمى حەمدانیەکان</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پاشان لە خەلافەتی ڕازی بیلا دا دەوڵەتی ئەخشیدی دەرکەوتن لە میسر ودەستیان گرت بەسەر بەشێکی فراوانی شام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لەو کاتانە پایەی ئەمیری ئەمیران گەشەسەندنێکی وای بە خۆیەوە بینی کە یەکسەر موبایەعە نەدرا بە خەلیفە </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ڵکو ھەفتەیەک وەستان تا ئەمیری ئەمیران گەڕایەوە لە واسیت وموبایەعەی دا بە موتەقی بیل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ساڵەکانی دواتر ململانێ ڕوویدا لەسەر پایەی ئەمیری ئەمیر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م کاتانە ئیبن بەریدی ئەو پایەی وەرگرت کە خەڵک لایانبرد لەبەر زوڵم</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جارێکی تر ئیبن ڕایق گەڕێنرایەوە بۆ ئەو پای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خەلیفە ڕایکرد بۆ موسڵ بۆ لای حەمدانیەکان ناسری حەمدانیەکان ئیبن رایقی کوشت وخۆی پۆستەکەی وەرگرت وخەلیفەی گەڕاندەوە بەغ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پاشان تۆرۆنی تورکی جێگەی گرتەوە کە خەلیفەی بەند کرد وموستەکفا بیلای لە جێگەی دانا ساڵی </w:t>
      </w:r>
      <w:r>
        <w:rPr>
          <w:rFonts w:ascii="Arial" w:hAnsi="Arial" w:cs="Arial"/>
          <w:b/>
          <w:b/>
          <w:bCs/>
          <w:color w:val="000000"/>
          <w:sz w:val="27"/>
          <w:sz w:val="27"/>
          <w:szCs w:val="27"/>
          <w:shd w:fill="D6D6D0" w:val="clear"/>
        </w:rPr>
        <w:t>٩٤٤</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ە لابرا لە ساڵی </w:t>
      </w:r>
      <w:r>
        <w:rPr>
          <w:rFonts w:ascii="Arial" w:hAnsi="Arial" w:cs="Arial"/>
          <w:b/>
          <w:b/>
          <w:bCs/>
          <w:color w:val="000000"/>
          <w:sz w:val="27"/>
          <w:sz w:val="27"/>
          <w:szCs w:val="27"/>
          <w:shd w:fill="D6D6D0" w:val="clear"/>
        </w:rPr>
        <w:t>٩٤٦</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ماوەی کورتی خەلافەتەکەیدا سێ کەس پایەی ئەمیری ئەمیرانیان وەرگرت کە دواین جاریان درا بە بنەماڵەی بوەیھیەکانی دامەزرێنەری دەوڵەتی بوەیھ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ئەمان خەلیفەیان لابرد وموتیع بیلایان دانا لە جێگە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ئەم سەردەمەش فراوانبوونی جەماوەری فاتمیەکانی لە خۆ گرت لە تونسەوە تا میسر ووڵاتی شام</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لەو کاتە جیھانی ئیسلامی بەسەر سێ خەلیفەدا دابەش بوو بوو لە یەک کات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لە قورتوبە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لە ئەندەلوس</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قاھیرە وبەغ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اوازترینیان دەسەڵاتی بەغدا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خەلافەتی موتیع بیلا جیاواز نەبوو لەوانەی پێش خۆ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شەڕ بەردەوام بوو لە نێوان بوەیھی وحەمدانیەکان وسەربازە تورکەک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بیزەنتیەکان ھێرشیان کردە سەر دەوڵەت وبەشێکیان ئەنادۆڵ وکیلیکیا گێڕایەوە وتورکەکان شۆڕشیان کرد بەسەر بوەیھیەکاندا ساڵی </w:t>
      </w:r>
      <w:r>
        <w:rPr>
          <w:rFonts w:ascii="Arial" w:hAnsi="Arial" w:cs="Arial"/>
          <w:b/>
          <w:b/>
          <w:bCs/>
          <w:color w:val="000000"/>
          <w:sz w:val="27"/>
          <w:sz w:val="27"/>
          <w:szCs w:val="27"/>
          <w:shd w:fill="D6D6D0" w:val="clear"/>
        </w:rPr>
        <w:t>٩٧٤</w:t>
      </w:r>
      <w:r>
        <w:rPr>
          <w:rFonts w:ascii="Arial" w:hAnsi="Arial" w:cs="Arial"/>
          <w:b/>
          <w:b/>
          <w:bCs/>
          <w:color w:val="000000"/>
          <w:sz w:val="27"/>
          <w:sz w:val="27"/>
          <w:szCs w:val="27"/>
          <w:shd w:fill="D6D6D0" w:val="clear"/>
          <w:rtl w:val="true"/>
        </w:rPr>
        <w:t>ز وخەلیفەیان لابرد وتائیع بیلای کوڕیان دان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ە خەلافەتەکەی شەڕە یەک لە دوای یەکەکانی لە خۆ ئەگرت تا تورکەکان لایاندا ساڵی </w:t>
      </w:r>
      <w:r>
        <w:rPr>
          <w:rFonts w:ascii="Arial" w:hAnsi="Arial" w:cs="Arial"/>
          <w:b/>
          <w:b/>
          <w:bCs/>
          <w:color w:val="000000"/>
          <w:sz w:val="27"/>
          <w:sz w:val="27"/>
          <w:szCs w:val="27"/>
          <w:shd w:fill="D6D6D0" w:val="clear"/>
        </w:rPr>
        <w:t>٩٩١</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موبایەعە درا بە قادر بیلا کە چل ساڵ لە حوکم مای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ئەم ماوەیە سەرھەڵدانی دەوڵەتی غەزنەوی وداڕمانی خەلافەتی ئەمەوی لە ئەندەلوس لە خۆ گر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بەردەوام بوونی شەڕ لە نیوان بوەیھی وتورکەک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پاشان ماوەیەک ھێمنی بەسەردا ھات دوای ئەوەی بوەیھیەکان حوکمیان گرتە دەس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پاشان دەوڵەتی بوەیھی لاواز بوو وتورکەکان بەرز بوونەوە وگەیشتنە بەرزترین ئاست لە کۆتاییەکانی خەلافەتی قادر</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اتێک ئەرسەلانی کوڕی عەبدوڵڵا ھەستا بە دانی خوتبەیەک لە سەر مەترسی فاتمیەکان لە بەغ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خەلیفەی عەبباسی داوای لە تەغرۆل بیگی سەرکردەی سەلجوقی کرد تا بێتە بەغدا ساڵی </w:t>
      </w:r>
      <w:r>
        <w:rPr>
          <w:rFonts w:ascii="Arial" w:hAnsi="Arial" w:cs="Arial"/>
          <w:b/>
          <w:b/>
          <w:bCs/>
          <w:color w:val="000000"/>
          <w:sz w:val="27"/>
          <w:sz w:val="27"/>
          <w:szCs w:val="27"/>
          <w:shd w:fill="D6D6D0" w:val="clear"/>
        </w:rPr>
        <w:t>١٠٥٥</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خەلیفەی عەبباسی جێگیر بکا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ماوەی سەلجوقی لە بەغدا دەستی پێکرد</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سەردەمی سێیەمی عەبباسی</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سەردەمی سێیەمی عەبباس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ناسراوە بە سەردەمی قەڵمڕەوی سەلجوقی و ئەم قۆناغانەی خوارەوە ئەگرێتەوە؛</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سەلجوقییەکان بە گشتی</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سەلجوقیەکان ھۆزێکی تورک بوو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لە چین جێگیر بوون وڕۆیشتن بەرەو بوخاری وئیسلام بوون لە سەردەمی دامەزرێنەرەکەیاندا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سەلجوق</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پاشان لە ژێر سەرکردایەتی تەغرۆل بێگدا یەک لە دوای یەک دەستیان گرت بەسەر دەسکەوتەکانی دەوڵەتی غەزنەوی پاشان چوونە بەغداوە لەسەر داوای خەلیف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ە تەغرۆل بێگی کرد سوڵتان وناوی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پاشای ڕۆژھەڵات وڕۆژئاوا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ێنا وکچەکەی خۆی کردە ھاوسەر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کاتێک وەفاتی کرد ساڵی </w:t>
      </w:r>
      <w:r>
        <w:rPr>
          <w:rFonts w:ascii="Arial" w:hAnsi="Arial" w:cs="Arial"/>
          <w:b/>
          <w:b/>
          <w:bCs/>
          <w:color w:val="000000"/>
          <w:sz w:val="27"/>
          <w:sz w:val="27"/>
          <w:szCs w:val="27"/>
          <w:shd w:fill="D6D6D0" w:val="clear"/>
        </w:rPr>
        <w:t>١٠٦٣</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ئەو کاتە تەغرۆل بێگ جێگیر بوونی سیاسی وئابوری دەستەبەر کردبوو لە بارودۆخەکان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دوای ئەو ئەلب ئەرسەلان ھات کە دەسەڵاتی فراوان بوو تا قودس</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 دوای سەرکەوتنی لە جەنگی مەڵاز گرد دەوڵەتی سەلجوقی بنیاتنا لە ئەنادۆڵ</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یەکەم دەوڵەتی لەو جۆرە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پاشان کوژرا لە یەکێک لە داستانەکانیاندا ساڵی </w:t>
      </w:r>
      <w:r>
        <w:rPr>
          <w:rFonts w:ascii="Arial" w:hAnsi="Arial" w:cs="Arial"/>
          <w:b/>
          <w:b/>
          <w:bCs/>
          <w:color w:val="000000"/>
          <w:sz w:val="27"/>
          <w:sz w:val="27"/>
          <w:szCs w:val="27"/>
          <w:shd w:fill="D6D6D0" w:val="clear"/>
        </w:rPr>
        <w:t>١٠٦٤</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مەلیکشای کوڕی دەسەڵاتی گرتە دەس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ە سەردەمی ئەم مردنی خەلیفە قائیم بیلای بە خۆیەوە بینی دوای ئەوەی خەلافەتەکەی </w:t>
      </w:r>
      <w:r>
        <w:rPr>
          <w:rFonts w:ascii="Arial" w:hAnsi="Arial" w:cs="Arial"/>
          <w:b/>
          <w:b/>
          <w:bCs/>
          <w:color w:val="000000"/>
          <w:sz w:val="27"/>
          <w:sz w:val="27"/>
          <w:szCs w:val="27"/>
          <w:shd w:fill="D6D6D0" w:val="clear"/>
        </w:rPr>
        <w:t>٤٥</w:t>
      </w:r>
      <w:r>
        <w:rPr>
          <w:rFonts w:ascii="Arial" w:hAnsi="Arial" w:cs="Arial"/>
          <w:b/>
          <w:b/>
          <w:bCs/>
          <w:color w:val="000000"/>
          <w:sz w:val="27"/>
          <w:sz w:val="27"/>
          <w:szCs w:val="27"/>
          <w:shd w:fill="D6D6D0" w:val="clear"/>
          <w:rtl w:val="true"/>
        </w:rPr>
        <w:t xml:space="preserve"> ساڵ بەردەوام بوو وئاستی ژیان باشبوونی بەخۆیەوە بین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موبایەعە درا بە موقتەدی بیئەمرلا بۆ خەلافە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مەلیکشا گرنگی دا بە ھونەر وزانست ولە بەغدا وناوەندی چاودێری گەردونناسی ومزگەوتێکی گەورەی دروستکردناسرا بەناوی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جامعی سوڵت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 لەم سەردەمە عومەر خیام دەرکەوت وقەڕامیتەکان چەند جارێک لە بەسڕە شۆڕشیان کر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بە مردنی ساڵی </w:t>
      </w:r>
      <w:r>
        <w:rPr>
          <w:rFonts w:ascii="Arial" w:hAnsi="Arial" w:cs="Arial"/>
          <w:b/>
          <w:b/>
          <w:bCs/>
          <w:color w:val="000000"/>
          <w:sz w:val="27"/>
          <w:sz w:val="27"/>
          <w:szCs w:val="27"/>
          <w:shd w:fill="D6D6D0" w:val="clear"/>
        </w:rPr>
        <w:t>١٠٩٢</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سەلجوقیەکان ھێزەکەیان لە دەست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بووە چەند دەوڵەتێکی سەربەخۆ لە وڵاتی شام وعێراق ووڵاتی فارس</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لکو مەیدانەکە بووە ھاوپەیمانی نێوان پاشاکانی سەلجوقی لە دژی یەکتری بۆ فراوانکردنی ولایەتەکانی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ئەم شەڕە ناوخۆییە بەردەوامانە کاری کردە سەر جێگیری دۆخی سیاسی وئابوری لە وڵاتەکە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ە ئەمەش سەرکەوتنی ھەڵمەتی یەکەمی خاچپەرستی ئاسان کرد لە ساڵی </w:t>
      </w:r>
      <w:r>
        <w:rPr>
          <w:rFonts w:ascii="Arial" w:hAnsi="Arial" w:cs="Arial"/>
          <w:b/>
          <w:b/>
          <w:bCs/>
          <w:color w:val="000000"/>
          <w:sz w:val="27"/>
          <w:sz w:val="27"/>
          <w:szCs w:val="27"/>
          <w:shd w:fill="D6D6D0" w:val="clear"/>
        </w:rPr>
        <w:t>١٠٩٨</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لەو کاتە موستەھیزر بیلا لە پایەی خەلیفەدا بوو لە ساڵی </w:t>
      </w:r>
      <w:r>
        <w:rPr>
          <w:rFonts w:ascii="Arial" w:hAnsi="Arial" w:cs="Arial"/>
          <w:b/>
          <w:b/>
          <w:bCs/>
          <w:color w:val="000000"/>
          <w:sz w:val="27"/>
          <w:sz w:val="27"/>
          <w:szCs w:val="27"/>
          <w:shd w:fill="D6D6D0" w:val="clear"/>
        </w:rPr>
        <w:t>١٠٩٤</w:t>
      </w:r>
      <w:r>
        <w:rPr>
          <w:rFonts w:ascii="Arial" w:hAnsi="Arial" w:cs="Arial"/>
          <w:b/>
          <w:b/>
          <w:bCs/>
          <w:color w:val="000000"/>
          <w:sz w:val="27"/>
          <w:sz w:val="27"/>
          <w:szCs w:val="27"/>
          <w:shd w:fill="D6D6D0" w:val="clear"/>
          <w:rtl w:val="true"/>
        </w:rPr>
        <w:t>ز وە</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شەڕەکانی سەلجوقی وئاوابوونییان</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ھەڵمەتی خاچپەرستی یەکەم توانی چوار مەمالیکی لاتینى لە ڕۆژھەڵات دابمەزرێنێ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ئەوانیش میرنشینی ڕەھا وئەنتاکیە وتەڕابولس وبەیتولموقەدەس بوو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ە لە ژیر دەستی فاتمیەکان بوو لە ساڵی </w:t>
      </w:r>
      <w:r>
        <w:rPr>
          <w:rFonts w:ascii="Arial" w:hAnsi="Arial" w:cs="Arial"/>
          <w:b/>
          <w:b/>
          <w:bCs/>
          <w:color w:val="000000"/>
          <w:sz w:val="27"/>
          <w:sz w:val="27"/>
          <w:szCs w:val="27"/>
          <w:shd w:fill="D6D6D0" w:val="clear"/>
        </w:rPr>
        <w:t>١٠٩٦</w:t>
      </w:r>
      <w:r>
        <w:rPr>
          <w:rFonts w:ascii="Arial" w:hAnsi="Arial" w:cs="Arial"/>
          <w:b/>
          <w:b/>
          <w:bCs/>
          <w:color w:val="000000"/>
          <w:sz w:val="27"/>
          <w:sz w:val="27"/>
          <w:szCs w:val="27"/>
          <w:shd w:fill="D6D6D0" w:val="clear"/>
          <w:rtl w:val="true"/>
        </w:rPr>
        <w:t>ز وە سەلجوقیەکان نەیانتوانی وەڵامی خاچپەرستەکان بەنەوە لە کەنارەکانی وڵاتی شام</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ازیان ھێنا لەبەرو پێشچوون بە ئاڕاستەی ئەنقەرە وناوجەرگەی ئەنادۆڵ</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پێشڕەویەکانیان وەستا بە ئاڕاستەی حەلەب و عێراق وخەلافەت گیر بووبە جەنگە ناوخۆییەکان وشۆڕشەکانی قەڕامیتەک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بەر ئەوە نەتوانرا بەرگریەکی ئەوتۆ لە خاچپەرستەکان بکرێ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لە کۆتاییەکانی سەردەمی موستەھزیر بیلا دۆخەکە جێگیر بوو بۆ سوڵتان محەمەد سەلجوقی کە وەفاتی لە ساڵی </w:t>
      </w:r>
      <w:r>
        <w:rPr>
          <w:rFonts w:ascii="Arial" w:hAnsi="Arial" w:cs="Arial"/>
          <w:b/>
          <w:b/>
          <w:bCs/>
          <w:color w:val="000000"/>
          <w:sz w:val="27"/>
          <w:sz w:val="27"/>
          <w:szCs w:val="27"/>
          <w:shd w:fill="D6D6D0" w:val="clear"/>
        </w:rPr>
        <w:t>١١١٨</w:t>
      </w:r>
      <w:r>
        <w:rPr>
          <w:rFonts w:ascii="Arial" w:hAnsi="Arial" w:cs="Arial"/>
          <w:b/>
          <w:b/>
          <w:bCs/>
          <w:color w:val="000000"/>
          <w:sz w:val="27"/>
          <w:sz w:val="27"/>
          <w:szCs w:val="27"/>
          <w:shd w:fill="D6D6D0" w:val="clear"/>
          <w:rtl w:val="true"/>
        </w:rPr>
        <w:t>ز دا جارێکی تر دۆخەکە ئاڵۆز بوویەوە لە نێوان میراتگرەکەی مەحمود سەلجوقی وداودی برای وھەندێک لە مامەکان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 مردنی خەلیفە لە ھەمان ساڵ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موستەڕشید بیلا بووە خەلیف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 لەخەلافەتەکەیدا عیمادەدین زەنگی والی موسڵ دەرکەوت کە موڵکەکانی فراوان کرد تا حەلەب وحومس بگرێت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 دوای خۆی نورەدین زەنگی دەرکەوت کە شام ومیسریشی گر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کاتی گەشەسەندنی دەوڵەتی زەنگ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شەڕی ناوخۆی سەلجوقیەکان ھەر بەردەوام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مەسعود سەلجوقی سەرکەوت بەسەر مەحمودی برایدا وخەلیفە موستەڕشیدی کوشت ساڵی </w:t>
      </w:r>
      <w:r>
        <w:rPr>
          <w:rFonts w:ascii="Arial" w:hAnsi="Arial" w:cs="Arial"/>
          <w:b/>
          <w:b/>
          <w:bCs/>
          <w:color w:val="000000"/>
          <w:sz w:val="27"/>
          <w:sz w:val="27"/>
          <w:szCs w:val="27"/>
          <w:shd w:fill="D6D6D0" w:val="clear"/>
        </w:rPr>
        <w:t>١١٣٥</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اتیک بەرگری لە مەحمودی برای ئەکر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خەلیفە ڕاشید بیلا بووە خەلیفە لە دوای ئە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ڵام سوڵتان مەسعود سەلجوقی ھەر زوو لایبر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خەلیفە ڕایکرد بۆ ئەسفەھان تا کوژرا ساڵی </w:t>
      </w:r>
      <w:r>
        <w:rPr>
          <w:rFonts w:ascii="Arial" w:hAnsi="Arial" w:cs="Arial"/>
          <w:b/>
          <w:b/>
          <w:bCs/>
          <w:color w:val="000000"/>
          <w:sz w:val="27"/>
          <w:sz w:val="27"/>
          <w:szCs w:val="27"/>
          <w:shd w:fill="D6D6D0" w:val="clear"/>
        </w:rPr>
        <w:t>١١٣٦</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پاشان موقتەفا بیئەمرلا بووە خەلیفە</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خەلیفەکان کۆنتڕۆڵی بەغدا ئەکەنەوە</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موقتەفا بیلا توانی حوکمی بەغدا وچواردەری جیا بکاتەوە لە سەلجوقیەکان کە خەریکی بەرەنگاری یەکتر بوو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پاڵپشتی خێزانی زەنگیەکانی کە دەورێکی باڵایان بینی لە بەرەنگاربوونەوەی خاچپەرستەکان وڕەھایان گێڕایەوە لێیان وکاتیک مرد ساڵی </w:t>
      </w:r>
      <w:r>
        <w:rPr>
          <w:rFonts w:ascii="Arial" w:hAnsi="Arial" w:cs="Arial"/>
          <w:b/>
          <w:b/>
          <w:bCs/>
          <w:color w:val="000000"/>
          <w:sz w:val="27"/>
          <w:sz w:val="27"/>
          <w:szCs w:val="27"/>
          <w:shd w:fill="D6D6D0" w:val="clear"/>
        </w:rPr>
        <w:t>١١٧٠</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موبایەعە درا بە موستەنجید بیلای کوڕ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مایەوە لەسەر سیاسەتی باوکی بە پاراستنی سەربەخۆیی بەغدا ودەوروبەر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چاکسازی سیاسی وکۆمەڵایەتی وئابوری ئەنجام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خەلافەتەکەیدادەوڵەتی زەنگیەکان لە میسر خوتبەی عەبباسیان گێڕایەوە دوای مردنی دواین خەلیفەی فاتمیەک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مەش خەلافەتی ئیسلامی یەکی گرتەوە جارێکی تر</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ئەم سەردەمە دەرکەوتنی فەرمانڕەوایی ئەیوبیەکان بوو بە سەرکردایەتی سەڵاحەددینی ئەییوبی کە توانی دەست بگرێت بەسەر وڵاتی شام وحیجاز ویەمەن ومیسر ولیبی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سەڵاحەددین لە سەردەمی خەلیفە موستەزی بیئەمرلا توانی قودس بگێڕێتەوە کە دوایین شار بوو خاچپەرستەکان دەستیان بەسەردا گرت ساڵی </w:t>
      </w:r>
      <w:r>
        <w:rPr>
          <w:rFonts w:ascii="Arial" w:hAnsi="Arial" w:cs="Arial"/>
          <w:b/>
          <w:b/>
          <w:bCs/>
          <w:color w:val="000000"/>
          <w:sz w:val="27"/>
          <w:sz w:val="27"/>
          <w:szCs w:val="27"/>
          <w:shd w:fill="D6D6D0" w:val="clear"/>
        </w:rPr>
        <w:t>١١٨٧</w:t>
      </w:r>
      <w:r>
        <w:rPr>
          <w:rFonts w:ascii="Arial" w:hAnsi="Arial" w:cs="Arial"/>
          <w:b/>
          <w:b/>
          <w:bCs/>
          <w:color w:val="000000"/>
          <w:sz w:val="27"/>
          <w:sz w:val="27"/>
          <w:szCs w:val="27"/>
          <w:shd w:fill="D6D6D0" w:val="clear"/>
          <w:rtl w:val="true"/>
        </w:rPr>
        <w:t>ز لە ئەنجامی شەڕی تەحین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ڕووبەڕووی ھەڵمەتی سێیەمی خاچپەرستەکان بووی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لەدوای موستەزی کوڕەکەی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ناسر لدین ل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جێگەی گرتەوە کە وەک باوکی وباپیری توانی سەربەخۆییبەشێکی گەورەی عێراق بپارێزێ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ژێر فەرمانڕەوایی خۆیدا نەک وەزارەت وسوپ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زۆر لە مێژوونوسان ئەم سەردەمە بە سەردەمی گەڕانەوی شکۆی خەلافەت دادەنێ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ناسر لدین اللە کە ناسرابوو بە دانایی وەفاتی کرد لە ساڵی </w:t>
      </w:r>
      <w:r>
        <w:rPr>
          <w:rFonts w:ascii="Arial" w:hAnsi="Arial" w:cs="Arial"/>
          <w:b/>
          <w:b/>
          <w:bCs/>
          <w:color w:val="000000"/>
          <w:sz w:val="27"/>
          <w:sz w:val="27"/>
          <w:szCs w:val="27"/>
          <w:shd w:fill="D6D6D0" w:val="clear"/>
        </w:rPr>
        <w:t>١٢٢٥</w:t>
      </w:r>
      <w:r>
        <w:rPr>
          <w:rFonts w:ascii="Arial" w:hAnsi="Arial" w:cs="Arial"/>
          <w:b/>
          <w:b/>
          <w:bCs/>
          <w:color w:val="000000"/>
          <w:sz w:val="27"/>
          <w:sz w:val="27"/>
          <w:szCs w:val="27"/>
          <w:shd w:fill="D6D6D0" w:val="clear"/>
          <w:rtl w:val="true"/>
        </w:rPr>
        <w:t xml:space="preserve">ز دوای خەلافەتێکی دوور ودرێژ کە بۆ ماوەی </w:t>
      </w:r>
      <w:r>
        <w:rPr>
          <w:rFonts w:ascii="Arial" w:hAnsi="Arial" w:cs="Arial"/>
          <w:b/>
          <w:b/>
          <w:bCs/>
          <w:color w:val="000000"/>
          <w:sz w:val="27"/>
          <w:sz w:val="27"/>
          <w:szCs w:val="27"/>
          <w:shd w:fill="D6D6D0" w:val="clear"/>
        </w:rPr>
        <w:t>٤٥</w:t>
      </w:r>
      <w:r>
        <w:rPr>
          <w:rFonts w:ascii="Arial" w:hAnsi="Arial" w:cs="Arial"/>
          <w:b/>
          <w:b/>
          <w:bCs/>
          <w:color w:val="000000"/>
          <w:sz w:val="27"/>
          <w:sz w:val="27"/>
          <w:szCs w:val="27"/>
          <w:shd w:fill="D6D6D0" w:val="clear"/>
          <w:rtl w:val="true"/>
        </w:rPr>
        <w:t xml:space="preserve"> ساڵ بەردەوام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ڕاستیدا بارودۆخی عیراق زۆر باش بوو لە سەردەمی ناسر لدین ل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 دوای مردنی سەڵاحەدینی ئەیوبی مناڵەکانی بووە ناکۆکیان لەسەر دەسەڵات وەک سەلجوقیەکان پێشتر</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اوپەیمانیان بەست لە دژی یەکتر ودژایەتی یەکتریان کر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ھۆزە تورکی وشەرکەسیەکانیان ھێنا کە دواتر بە مەمالیکەکان ناسر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ارودۆخی ڕۆژھەڵاتی ئیسلامی وەک بوخاری وکابول ودەوروبەریان زۆر خراپ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 ھۆی توشبونیان بە غەزوو وتێکدانەکانی مەغۆل بە سەرکردایەتی جەنگیز خ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لە عێراق ئەو گرنگیە نەئەدرا بە زانست وھونەر وەک سەردەمی زیڕینی دەوڵە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دوای ناسر کوڕەکەی زاھیر بیئەمر لا خەلافەتی گرتە دەس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ڵام وەفاتی کرد ساڵێک دوای باوک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موبایەعە درا بە موستەنسیر بیلای کوڕی ساڵی </w:t>
      </w:r>
      <w:r>
        <w:rPr>
          <w:rFonts w:ascii="Arial" w:hAnsi="Arial" w:cs="Arial"/>
          <w:b/>
          <w:b/>
          <w:bCs/>
          <w:color w:val="000000"/>
          <w:sz w:val="27"/>
          <w:sz w:val="27"/>
          <w:szCs w:val="27"/>
          <w:shd w:fill="D6D6D0" w:val="clear"/>
        </w:rPr>
        <w:t>١٢٢٦</w:t>
      </w:r>
      <w:r>
        <w:rPr>
          <w:rFonts w:ascii="Arial" w:hAnsi="Arial" w:cs="Arial"/>
          <w:b/>
          <w:b/>
          <w:bCs/>
          <w:color w:val="000000"/>
          <w:sz w:val="27"/>
          <w:sz w:val="27"/>
          <w:szCs w:val="27"/>
          <w:shd w:fill="D6D6D0" w:val="clear"/>
          <w:rtl w:val="true"/>
        </w:rPr>
        <w:t>ز کە زانکۆی موستەنسیریەی دامەزران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لە سەردەمەکەیدا خولێک بۆ میوانداری ھەژارەکان وئازادکردنی بەندەکان کر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 خەلافەتەکەیدا مەغۆل دەستیان گرت بەسەر وڵاتی فارس ونزیکبوونەوە لە عێراق</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خەلافەتی موستەعسیم یبلا و کۆتایی دەوڵەت</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 xml:space="preserve">موستەنسیر وەفاتی کرد ساڵی </w:t>
      </w:r>
      <w:r>
        <w:rPr>
          <w:rFonts w:ascii="Arial" w:hAnsi="Arial" w:cs="Arial"/>
          <w:b/>
          <w:b/>
          <w:bCs/>
          <w:color w:val="000000"/>
          <w:sz w:val="27"/>
          <w:sz w:val="27"/>
          <w:szCs w:val="27"/>
          <w:shd w:fill="D6D6D0" w:val="clear"/>
        </w:rPr>
        <w:t>١٢٤٢</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موستەعسیم بیلای کوڕی جێگەی گرتەوە کە دوایین خەلیفەی عەبباسیەکان بوو لە بەغ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خەلافەتەکەی چەند ڕووداوێکی گرنگی مێژووی خەلافەتی عەبباسی ڕووی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وانە شکستی حەوتەم وھەشتەم ھەڵمەتی خاچپەرستی کە دوایین ھەڵمەتی خاچپەرستی بوون لەو ماوەیە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گشتی ھەڵمەتی خاچپەرستی یەکەم وسێیەم وچوارەم نەبێت ھیچ کام لە ھەڵمەتەکان سەرکەوتنێکی زۆریان بە دەستنەھێن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 دەرئەنجامی ھەشتەم ھەڵمەتی خاچپەرستی دەستکەوتەکانی خاچپەرستەکان لە ڕۆژھەڵاتدا تەنھا ئەنتاکیە وتەڕابولس وعەککا بوو وەک دوورگەی لەیەک دابڕاو وبەیەکەوە نەبەستراو لە ڕووی جوگرافی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ھەروەک سەردەمی خەلافەتەکەی کۆتایی دەوڵەتی ئەییوبی بەخۆیەوە بینی لە ساڵی </w:t>
      </w:r>
      <w:r>
        <w:rPr>
          <w:rFonts w:ascii="Arial" w:hAnsi="Arial" w:cs="Arial"/>
          <w:b/>
          <w:b/>
          <w:bCs/>
          <w:color w:val="000000"/>
          <w:sz w:val="27"/>
          <w:sz w:val="27"/>
          <w:szCs w:val="27"/>
          <w:shd w:fill="D6D6D0" w:val="clear"/>
        </w:rPr>
        <w:t>١٢٥٠</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ڕووداوی سێیەم ڕووخانی بەغدای پایتەخت بوو لەسەر دەستی مەغۆل بە سەرۆکایەتی ھۆلاکۆ خان کە داوای خۆبەدەستەوەدانی لە خەلیفە موعتەسیم بیلا کر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ڵام خەلیفە ڕەتی کردەوە ومەغۆلی وریا کردەوە لە سزای خوا ئەگەر خەلافەت بڕوخێنێ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بەھۆی ئەو لاوازیە زۆرەی کە ھێزی خەلافەتی گرتەوە لەو کاتانە بوونە ھۆی ڕووخانی شارەکە وخەلافەتەک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کاتێکا مۆنگۆ خان فەرمانی کردبوو بە ھۆلاکۆی برای خەلافەت بھێڵێتەوە ئەگەر خەلیفە مل کەچ بێت بۆ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پێش ئەوەی بەرەو بەغدا بڕوا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ۆلاکۆ ھۆزەکانی لوڕی لەناو برد وپاشان ئیسماعیلیەکان خۆیان دا بە دەستەوە دوای ئەوەی قەڵای ئەلموتی پایتەختیان گیرا لە باکوری ئێر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ھۆلاکۆ زۆری لێ کوشتن پاشان ھۆلاکۆ سوپاکەی کردە دووبەشەوە وگەمارۆی بەغدا دا وبەنداو وکەناڵەکانی ئاودێری وێرانکرد کە بووە ھۆی تێکدانی کشتوکاڵ وگەیشتنی ئاو بە شارەک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پاشان کەوتە بۆمباران کردنی قەڵا ومەنجەنیقەکان کە ڕووخانی حاکمە عەبباسیەکانی ئاسان کرد یەک لە دوای یەک ھەتا دەوری شاری دا لە ھەموو لایەک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پاشان موستەعسیم ویستی وتوێژ بکات لەگەڵیان بەڵام ھۆلاکۆ ڕەتی کرد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پاشان بەغدای گرت لە </w:t>
      </w:r>
      <w:r>
        <w:rPr>
          <w:rFonts w:ascii="Arial" w:hAnsi="Arial" w:cs="Arial"/>
          <w:b/>
          <w:b/>
          <w:bCs/>
          <w:color w:val="000000"/>
          <w:sz w:val="27"/>
          <w:sz w:val="27"/>
          <w:szCs w:val="27"/>
          <w:shd w:fill="D6D6D0" w:val="clear"/>
        </w:rPr>
        <w:t>١٠</w:t>
      </w:r>
      <w:r>
        <w:rPr>
          <w:rFonts w:ascii="Arial" w:hAnsi="Arial" w:cs="Arial"/>
          <w:b/>
          <w:b/>
          <w:bCs/>
          <w:color w:val="000000"/>
          <w:sz w:val="27"/>
          <w:sz w:val="27"/>
          <w:szCs w:val="27"/>
          <w:shd w:fill="D6D6D0" w:val="clear"/>
          <w:rtl w:val="true"/>
        </w:rPr>
        <w:t xml:space="preserve">ی شوباتی </w:t>
      </w:r>
      <w:r>
        <w:rPr>
          <w:rFonts w:ascii="Arial" w:hAnsi="Arial" w:cs="Arial"/>
          <w:b/>
          <w:b/>
          <w:bCs/>
          <w:color w:val="000000"/>
          <w:sz w:val="27"/>
          <w:sz w:val="27"/>
          <w:szCs w:val="27"/>
          <w:shd w:fill="D6D6D0" w:val="clear"/>
        </w:rPr>
        <w:t>١٢٥٨</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وشتارگەیان گێڕا بە حەقی خەڵکەکەی وبەپێی ھەندێک سەرچاوە ژمارەی کوژراوان گەیشتنە ملیۆنێک کەس</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شارەکەیان تاڵان کرد وسوتاندی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تێبخانەکانیان پێچایەوە وکە ئەڵێن ڕووباری دیجلە ڕەش بوو لەبەر زۆر ئەو وەرقە سوتاوانەی فڕێدرایە ناو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مان حاڵ بەشی مزگەوت وکۆشک وزانکۆکان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ھۆلاکۆ بڕیاری بەند کردنی خەلیفەی دا وخواردن وخواردنەوە لێ قەدەغە کرد تا کۆچی دوایی کرد لە </w:t>
      </w:r>
      <w:r>
        <w:rPr>
          <w:rFonts w:ascii="Arial" w:hAnsi="Arial" w:cs="Arial"/>
          <w:b/>
          <w:b/>
          <w:bCs/>
          <w:color w:val="000000"/>
          <w:sz w:val="27"/>
          <w:sz w:val="27"/>
          <w:szCs w:val="27"/>
          <w:shd w:fill="D6D6D0" w:val="clear"/>
        </w:rPr>
        <w:t>٢٠</w:t>
      </w:r>
      <w:r>
        <w:rPr>
          <w:rFonts w:ascii="Arial" w:hAnsi="Arial" w:cs="Arial"/>
          <w:b/>
          <w:b/>
          <w:bCs/>
          <w:color w:val="000000"/>
          <w:sz w:val="27"/>
          <w:sz w:val="27"/>
          <w:szCs w:val="27"/>
          <w:shd w:fill="D6D6D0" w:val="clear"/>
          <w:rtl w:val="true"/>
        </w:rPr>
        <w:t xml:space="preserve">ی شوباتی </w:t>
      </w:r>
      <w:r>
        <w:rPr>
          <w:rFonts w:ascii="Arial" w:hAnsi="Arial" w:cs="Arial"/>
          <w:b/>
          <w:b/>
          <w:bCs/>
          <w:color w:val="000000"/>
          <w:sz w:val="27"/>
          <w:sz w:val="27"/>
          <w:szCs w:val="27"/>
          <w:shd w:fill="D6D6D0" w:val="clear"/>
        </w:rPr>
        <w:t>١٢٥٨</w:t>
      </w:r>
      <w:r>
        <w:rPr>
          <w:rFonts w:ascii="Arial" w:hAnsi="Arial" w:cs="Arial"/>
          <w:b/>
          <w:b/>
          <w:bCs/>
          <w:color w:val="000000"/>
          <w:sz w:val="27"/>
          <w:sz w:val="27"/>
          <w:szCs w:val="27"/>
          <w:shd w:fill="D6D6D0" w:val="clear"/>
          <w:rtl w:val="true"/>
        </w:rPr>
        <w:t>ز بەمەش خەلافەتی عەبباسی لە بەغدا کۆتایی پێ ھات</w:t>
      </w:r>
      <w:r>
        <w:rPr>
          <w:rFonts w:cs="Arial" w:ascii="Arial" w:hAnsi="Arial"/>
          <w:b/>
          <w:bCs/>
          <w:color w:val="000000"/>
          <w:sz w:val="27"/>
          <w:szCs w:val="27"/>
          <w:shd w:fill="D6D6D0" w:val="clear"/>
          <w:rtl w:val="true"/>
        </w:rPr>
        <w:t>.</w:t>
        <w:br/>
        <w:br/>
      </w:r>
      <w:r>
        <w:rPr>
          <w:rFonts w:ascii="Arial" w:hAnsi="Arial" w:cs="Arial"/>
          <w:b/>
          <w:b/>
          <w:bCs/>
          <w:color w:val="000000"/>
          <w:sz w:val="27"/>
          <w:sz w:val="27"/>
          <w:szCs w:val="27"/>
          <w:shd w:fill="D6D6D0" w:val="clear"/>
          <w:rtl w:val="true"/>
        </w:rPr>
        <w:t>سەردەمی عەبباسی چوارەم</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سەردەمی عەبباسی چوارەم یان سەردەمی سوڵتانە مەمالیکیەکان، دابەش دەبێت بۆ ئەم قۆناغانەی خوارەوە؛</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خەلافەتی عەبباسی لە قاھیرە</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 xml:space="preserve">مەمالیکەکان حوکمی میسریان گرتە دەست لە سالی </w:t>
      </w:r>
      <w:r>
        <w:rPr>
          <w:rFonts w:ascii="Arial" w:hAnsi="Arial" w:cs="Arial"/>
          <w:b/>
          <w:b/>
          <w:bCs/>
          <w:color w:val="000000"/>
          <w:sz w:val="27"/>
          <w:sz w:val="27"/>
          <w:szCs w:val="27"/>
          <w:shd w:fill="D6D6D0" w:val="clear"/>
        </w:rPr>
        <w:t>١٢٥٠</w:t>
      </w:r>
      <w:r>
        <w:rPr>
          <w:rFonts w:ascii="Arial" w:hAnsi="Arial" w:cs="Arial"/>
          <w:b/>
          <w:b/>
          <w:bCs/>
          <w:color w:val="000000"/>
          <w:sz w:val="27"/>
          <w:sz w:val="27"/>
          <w:szCs w:val="27"/>
          <w:shd w:fill="D6D6D0" w:val="clear"/>
          <w:rtl w:val="true"/>
        </w:rPr>
        <w:t>ز لە دوای نەمامی دەوڵەتی ئەییوب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زۆربەی حاڵەتەکان حوکم لە ناو یەک خێزاندا نەئەمایەوە وئەگۆڕ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نزیکەی </w:t>
      </w:r>
      <w:r>
        <w:rPr>
          <w:rFonts w:ascii="Arial" w:hAnsi="Arial" w:cs="Arial"/>
          <w:b/>
          <w:b/>
          <w:bCs/>
          <w:color w:val="000000"/>
          <w:sz w:val="27"/>
          <w:sz w:val="27"/>
          <w:szCs w:val="27"/>
          <w:shd w:fill="D6D6D0" w:val="clear"/>
        </w:rPr>
        <w:t>٤١</w:t>
      </w:r>
      <w:r>
        <w:rPr>
          <w:rFonts w:ascii="Arial" w:hAnsi="Arial" w:cs="Arial"/>
          <w:b/>
          <w:b/>
          <w:bCs/>
          <w:color w:val="000000"/>
          <w:sz w:val="27"/>
          <w:sz w:val="27"/>
          <w:szCs w:val="27"/>
          <w:shd w:fill="D6D6D0" w:val="clear"/>
          <w:rtl w:val="true"/>
        </w:rPr>
        <w:t xml:space="preserve"> سوڵتانی مەملوکی بوون ھەندێک لە سوڵتانەکان لائەبران ودائەنران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Pr>
        <w:t>٢٨</w:t>
      </w:r>
      <w:r>
        <w:rPr>
          <w:rFonts w:ascii="Arial" w:hAnsi="Arial" w:cs="Arial"/>
          <w:b/>
          <w:b/>
          <w:bCs/>
          <w:color w:val="000000"/>
          <w:sz w:val="27"/>
          <w:sz w:val="27"/>
          <w:szCs w:val="27"/>
          <w:shd w:fill="D6D6D0" w:val="clear"/>
          <w:rtl w:val="true"/>
        </w:rPr>
        <w:t xml:space="preserve"> سوڵتانیان لەسەر دەستی مەمالیکەکان خۆیان لەناو بر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ئەم ڕکەبەریەش بووە ھۆی ناجێگیری سیاسی لە نێویان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ئەوانەش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مەمالیکەکان دەورێکی دیاریان گێڕا لە پاراستنی ڕۆژھەڵات لە سەرەتای سەردەمەکەیان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دوای ئەوەی ھۆلاکۆ بەغدای گرت وخەلافەتەکەی ڕوخان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 ھێزەکانیەوە بەرەو وڵاتی شام ڕۆیش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نەسیبینی گرت رەھا وحەلەب</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م نێوەندەدا سەیفەدین قەتز بە سوپایەکەوە لە میسرەوە دەرچوو بۆ وڵاتی شام</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ھۆلاکۆ دوای وێران کردنی حەلەب دیمەشقی سوتان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سوپای مەمالیک وھۆلاکۆ بەیەک گەیشتن لە جەنگی عەین جالوت لە جەلیل ساڵی </w:t>
      </w:r>
      <w:r>
        <w:rPr>
          <w:rFonts w:ascii="Arial" w:hAnsi="Arial" w:cs="Arial"/>
          <w:b/>
          <w:b/>
          <w:bCs/>
          <w:color w:val="000000"/>
          <w:sz w:val="27"/>
          <w:sz w:val="27"/>
          <w:szCs w:val="27"/>
          <w:shd w:fill="D6D6D0" w:val="clear"/>
        </w:rPr>
        <w:t>١٢٦١</w:t>
      </w:r>
      <w:r>
        <w:rPr>
          <w:rFonts w:ascii="Arial" w:hAnsi="Arial" w:cs="Arial"/>
          <w:b/>
          <w:b/>
          <w:bCs/>
          <w:color w:val="000000"/>
          <w:sz w:val="27"/>
          <w:sz w:val="27"/>
          <w:szCs w:val="27"/>
          <w:shd w:fill="D6D6D0" w:val="clear"/>
          <w:rtl w:val="true"/>
        </w:rPr>
        <w:t xml:space="preserve"> کە سەرکەوتن بۆ مەمالیکەکان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م شێوەیە میسر لە شەڕی مەغۆل ڕزگاری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مەمالیکەکان پێیان تیا جێگیر کرد وکۆنتڕۆڵی وڵاتی شام وحیجاز ومیسریان کر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مەش دەوڵەتێکی فراوانیان دامەزران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قەتز لە ڕێگە گەڕانەوە بۆ میسر گیانی لە دەست دا وزاھر بیبرس بووە سوڵتان لە دوای ئە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بیبرس سەرکەوتوو بوو لە شەڕەکانیدا لە گەڵ خاچپەرستەک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فەتحی یافا وئەنتاکیە وقەڵاکانی دەوروبەری کر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سێ ساڵ تێپەڕ بوو جیھانی ئیسلامی بێ خەلیفە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ئەوەی سوڵتانی ئەیوبی لە دیمەشق موبایەعەی دا بە ئەبو عەباس ئەحمەد بەڵم لەو کاتە مەمالیکە بە بەھێزی لە میسر دەرکەوت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کاتێک قەتز دەستی گرت بەسەر دیمەشقدا لە ئەنجامی شەری عەین جالو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خەلیفە ڕۆیشت بۆ حەلەب کە ھێشتا لە ژێر دەستی ئەیوبیەکان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حەلەب موبایەعەی پێدرا وناونرا حاکم بیئەمر ل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ئەوەی ئەم خەلیفە تەنھا لە حەلەب ناوی ھەبووە لەبەر ئەوە زۆر لە مێژوو نوسان ئەم خەلیفەیە لائەبەن لە لیستی خەلیفەکاندا ودایدەنێن بە ھەوڵێک بۆ ژیانەوەی خەلافە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بەڵام ھەوڵی تەواو لەسەر دەستی زاھر بیبرس درا لە سالی </w:t>
      </w:r>
      <w:r>
        <w:rPr>
          <w:rFonts w:ascii="Arial" w:hAnsi="Arial" w:cs="Arial"/>
          <w:b/>
          <w:b/>
          <w:bCs/>
          <w:color w:val="000000"/>
          <w:sz w:val="27"/>
          <w:sz w:val="27"/>
          <w:szCs w:val="27"/>
          <w:shd w:fill="D6D6D0" w:val="clear"/>
        </w:rPr>
        <w:t>١٢٦٢</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اتێک ئەحمەدی کوڕی خەلیفە زاھیر بیئەمر لا گەیشت بیبرس ئاھەنگێکی گێڕا وموبایەعەیان بەڕەسمی موبایەعەیان پێدا وناویان نا موستەنسیر بیلا وبڕیاری دەرکرد ناوەکەی بخرێتە سەر سکەی پارە وناوی بھێنرێت لە خوتبەی ھەینیدا</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بیبرس داوای لە خەلیفە کرد کە ڕاسپاردەیەک بنوسێت وھەموو ئیش وبەڕێوەبردنێکی دەوڵەت باتە دەست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خەلیفەش ئەو ڕاسپاردەیەی دا پێی کە خۆی ھیچ شتێکی لە دەستدا نە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تەنھا وەک ھێمایەک بۆ دەوڵەت وسەرچاوەیەک بۆ شەریعیەتەکەی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باس لەوە کرا بوو لە ڕاسپاردەکەدا کە بەغدا بگەڕێنرێتەوە بۆ دەوڵەت وکورسی خەلافەت ببرێتەوە ئەوێ</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اتێک خەلیفە خۆی بە سەرکردایەتی سوپاکەی دەرچوو بەرەو عێراق</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یەکێک لە شەڕەکاندا لەگەڵ مەغۆل کوژرا پێش ئەوەی بگاتە بەغ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قاھیرە موبایەعە درا بە حاکم بیئەمر لای دووەم وسی ساڵ مای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بە گشتی دەوڵەتی عەبباسی وەک مانای دەوڵەت ڕوخا لەگەڵ روخانی بەغدا ساڵی </w:t>
      </w:r>
      <w:r>
        <w:rPr>
          <w:rFonts w:ascii="Arial" w:hAnsi="Arial" w:cs="Arial"/>
          <w:b/>
          <w:b/>
          <w:bCs/>
          <w:color w:val="000000"/>
          <w:sz w:val="27"/>
          <w:sz w:val="27"/>
          <w:szCs w:val="27"/>
          <w:shd w:fill="D6D6D0" w:val="clear"/>
        </w:rPr>
        <w:t>١٢٥٨</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بەڵام خەلافەتی عەبباسی بەردەوام بوو تا ساڵی </w:t>
      </w:r>
      <w:r>
        <w:rPr>
          <w:rFonts w:ascii="Arial" w:hAnsi="Arial" w:cs="Arial"/>
          <w:b/>
          <w:b/>
          <w:bCs/>
          <w:color w:val="000000"/>
          <w:sz w:val="27"/>
          <w:sz w:val="27"/>
          <w:szCs w:val="27"/>
          <w:shd w:fill="D6D6D0" w:val="clear"/>
        </w:rPr>
        <w:t>١٥١٧</w:t>
      </w:r>
      <w:r>
        <w:rPr>
          <w:rFonts w:ascii="Arial" w:hAnsi="Arial" w:cs="Arial"/>
          <w:b/>
          <w:b/>
          <w:bCs/>
          <w:color w:val="000000"/>
          <w:sz w:val="27"/>
          <w:sz w:val="27"/>
          <w:szCs w:val="27"/>
          <w:shd w:fill="D6D6D0" w:val="clear"/>
          <w:rtl w:val="true"/>
        </w:rPr>
        <w:t xml:space="preserve"> وەک ھێمایەک بۆ دەوڵەت وڕۆلە ئاینیەکە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خەلافەتی عەبباسی ڕوخا لەگەڵ ڕوخانی دەوڵەتی مەملوکی لە شەڕی مەرج دابق کە سوڵتان سەلیمی یەکەمی عوسمانی سەرکەوت بەسەر مەمالیکەکان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بە ھیزەکانیەوە بەرەو باشور ڕۆیشت وفەتحی زۆربەی شارەکانی وڵاتی شامی بە ئاشتی کرد وپاشان بەرەو میسر ڕۆیشت ودواین مەمالیک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ئەشرەف تومان با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شەڕی ڕیدانیە شکاند لە نزیک قاھیر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گەڕانەوەی خۆیدا سوڵتان سەلیمی یەکەمی عوسمانی دوایین خەلیفەی عەبباسیەکان متوەکیلی سێیەمی برد بۆ قوستەنتینیە دوای ئەوەی خەلیفە دەستبەردار بوو لە لە دەسەڵات بۆ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بەمەشە نەک خەلافەت ڕۆیشتە دەستی عوسمانیەکان بەڵکو لقی یەکەمی خەلافەت کۆتایی پێ ھات کە لقی عەرەبی یان بە شێوەیەکی وردتر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لقی قوڕەیش</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بەرئەوەی ھەموو خەلیفەکانی پێشتر بە ڕاشدین و ئەمەوی وعەبباسیەکان ئەچوونە سەر ھۆزی قوڕەیش کە ھۆزی پێغەمبەر محەمەد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قی دووەمی خەلافەت کرایەوە کە نەوەکانی عوسمان بوون</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عەبباسیەکان دوای نەمانی خەلافەتەکەیان</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چەند دەوڵەتێک دامەزران کە لە نەوەی خێزانی عەبباسیەکان بوو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 ھۆی ئەو شوێنەی لە جیھانی ئیسلامیدا ھەیەتی لە دوای نەمانی دەوڵەتی عەبباسی وھەندێک جار میرنشینی عەبباسی پێش ڕوخانی دەوڵەتەکە بە شێوە سەربەخۆ دائەمەزر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ە ھیچ کام لەوانە داوای حەقی خەلافەتیان نەئەکرد دوای ڕوخانی خەلافەتی عەبباسی بە تەواوی لە ساڵی </w:t>
      </w:r>
      <w:r>
        <w:rPr>
          <w:rFonts w:ascii="Arial" w:hAnsi="Arial" w:cs="Arial"/>
          <w:b/>
          <w:b/>
          <w:bCs/>
          <w:color w:val="000000"/>
          <w:sz w:val="27"/>
          <w:sz w:val="27"/>
          <w:szCs w:val="27"/>
          <w:shd w:fill="D6D6D0" w:val="clear"/>
        </w:rPr>
        <w:t>١٥١٧</w:t>
      </w:r>
      <w:r>
        <w:rPr>
          <w:rFonts w:ascii="Arial" w:hAnsi="Arial" w:cs="Arial"/>
          <w:b/>
          <w:b/>
          <w:bCs/>
          <w:color w:val="000000"/>
          <w:sz w:val="27"/>
          <w:sz w:val="27"/>
          <w:szCs w:val="27"/>
          <w:shd w:fill="D6D6D0" w:val="clear"/>
          <w:rtl w:val="true"/>
        </w:rPr>
        <w:t xml:space="preserve">ز یان لە دوای ھەڵوەشاندنەوەی خەلافەت لە ساڵی </w:t>
      </w:r>
      <w:r>
        <w:rPr>
          <w:rFonts w:ascii="Arial" w:hAnsi="Arial" w:cs="Arial"/>
          <w:b/>
          <w:b/>
          <w:bCs/>
          <w:color w:val="000000"/>
          <w:sz w:val="27"/>
          <w:sz w:val="27"/>
          <w:szCs w:val="27"/>
          <w:shd w:fill="D6D6D0" w:val="clear"/>
        </w:rPr>
        <w:t>١٩٢٢</w:t>
      </w:r>
      <w:r>
        <w:rPr>
          <w:rFonts w:ascii="Arial" w:hAnsi="Arial" w:cs="Arial"/>
          <w:b/>
          <w:b/>
          <w:bCs/>
          <w:color w:val="000000"/>
          <w:sz w:val="27"/>
          <w:sz w:val="27"/>
          <w:szCs w:val="27"/>
          <w:shd w:fill="D6D6D0" w:val="clear"/>
          <w:rtl w:val="true"/>
        </w:rPr>
        <w:t>ز وبە گشتی تا ئەمڕ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شوێنی جیاواز لە جیھانی ئیسلامیدا ژمارەیەکی زۆر خێزان ئەژین کە ئەگەڕێنەوە یەر عەبباسیەکان بە ئەسڵ</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 تایبەت لە سعودیە ویەمەن وتورکیا وئێران ووڵاتی شام ومیسر وسۆدان وھند وپاکستان وئەفغانستان وئۆزبەگست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لەگەل ئەوەی دوایین دەوڵەتیان لە ناوچوو ساڵی </w:t>
      </w:r>
      <w:r>
        <w:rPr>
          <w:rFonts w:ascii="Arial" w:hAnsi="Arial" w:cs="Arial"/>
          <w:b/>
          <w:b/>
          <w:bCs/>
          <w:color w:val="000000"/>
          <w:sz w:val="27"/>
          <w:sz w:val="27"/>
          <w:szCs w:val="27"/>
          <w:shd w:fill="D6D6D0" w:val="clear"/>
        </w:rPr>
        <w:t>١٩٦٧</w:t>
      </w:r>
      <w:r>
        <w:rPr>
          <w:rFonts w:ascii="Arial" w:hAnsi="Arial" w:cs="Arial"/>
          <w:b/>
          <w:b/>
          <w:bCs/>
          <w:color w:val="000000"/>
          <w:sz w:val="27"/>
          <w:sz w:val="27"/>
          <w:szCs w:val="27"/>
          <w:shd w:fill="D6D6D0" w:val="clear"/>
          <w:rtl w:val="true"/>
        </w:rPr>
        <w:t xml:space="preserve"> ھەندێک لە عەبباسیەکان لە شوێنی دیاردان وەک سەرۆکی سۆدان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عومەر حەسەن بەشیر</w:t>
      </w:r>
      <w:r>
        <w:rPr>
          <w:rFonts w:cs="Arial" w:ascii="Arial" w:hAnsi="Arial"/>
          <w:b/>
          <w:bCs/>
          <w:color w:val="000000"/>
          <w:sz w:val="27"/>
          <w:szCs w:val="27"/>
          <w:shd w:fill="D6D6D0" w:val="clear"/>
          <w:rtl w:val="true"/>
        </w:rPr>
        <w:t>).</w:t>
        <w:br/>
        <w:br/>
        <w:br/>
      </w:r>
      <w:r>
        <w:rPr>
          <w:rFonts w:ascii="Arial" w:hAnsi="Arial" w:cs="Arial"/>
          <w:b/>
          <w:b/>
          <w:bCs/>
          <w:color w:val="000000"/>
          <w:sz w:val="27"/>
          <w:sz w:val="27"/>
          <w:szCs w:val="27"/>
          <w:shd w:fill="D6D6D0" w:val="clear"/>
          <w:rtl w:val="true"/>
        </w:rPr>
        <w:t>عومەر حەسەن بە شیر</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سەرۆک کۆمارى سۆدان لە ساڵى </w:t>
      </w:r>
      <w:r>
        <w:rPr>
          <w:rFonts w:ascii="Arial" w:hAnsi="Arial" w:cs="Arial"/>
          <w:b/>
          <w:b/>
          <w:bCs/>
          <w:color w:val="000000"/>
          <w:sz w:val="27"/>
          <w:sz w:val="27"/>
          <w:szCs w:val="27"/>
          <w:shd w:fill="D6D6D0" w:val="clear"/>
        </w:rPr>
        <w:t>١٩٨٩</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نەژادى ئەگەڕێتەوە سەر خێزانى جەعلیەکان کە ڕاستوخۆ ئەچنەوە سەر عەباسى کوڕى عەبدول موتەلیب</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میرنشینی بادین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ۆنترین میرنشینی سەربەخۆی عەبباسیە ودامەزرا لە ساڵی </w:t>
      </w:r>
      <w:r>
        <w:rPr>
          <w:rFonts w:ascii="Arial" w:hAnsi="Arial" w:cs="Arial"/>
          <w:b/>
          <w:b/>
          <w:bCs/>
          <w:color w:val="000000"/>
          <w:sz w:val="27"/>
          <w:sz w:val="27"/>
          <w:szCs w:val="27"/>
          <w:shd w:fill="D6D6D0" w:val="clear"/>
        </w:rPr>
        <w:t>١٣٦٧</w:t>
      </w:r>
      <w:r>
        <w:rPr>
          <w:rFonts w:ascii="Arial" w:hAnsi="Arial" w:cs="Arial"/>
          <w:b/>
          <w:b/>
          <w:bCs/>
          <w:color w:val="000000"/>
          <w:sz w:val="27"/>
          <w:sz w:val="27"/>
          <w:szCs w:val="27"/>
          <w:shd w:fill="D6D6D0" w:val="clear"/>
          <w:rtl w:val="true"/>
        </w:rPr>
        <w:t xml:space="preserve"> لە باشوری کوردستان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کوردستانی عێراق</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سەر دەستی مەلیک بەھادین عەبباسی یەکێک لە حەفیدەکانی خەلیفە موستەعسیم بیلا وشاری عەمادیە کە ئەکەوێتە پارێزگای دھۆک پایتەختەکەی بوو ومیرنشینەکەی ھەندێک لە ناوچەکانی ھەولێر وموسڵی ئەگرت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ئەم میرنشینە ماوەیەکی زۆر مای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توانی سەربەخۆیی خۆی بپارێزێت لەگەڵ ئەوەی ئەکەوتە سەر سنوری دوو ئیمپراتۆری گەورە عوسمانیەکان وسەفەویەک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لەگەڵ ئەوەی کۆتایەکەی لەسەر دەستی ھیچ کام لەو دوو ئیمپراتۆریەتە نەبوو بەڵکە لەسەر دەستی میرنشینی سۆرانی ڕکەبەری بوو لە ساڵی </w:t>
      </w:r>
      <w:r>
        <w:rPr>
          <w:rFonts w:ascii="Arial" w:hAnsi="Arial" w:cs="Arial"/>
          <w:b/>
          <w:b/>
          <w:bCs/>
          <w:color w:val="000000"/>
          <w:sz w:val="27"/>
          <w:sz w:val="27"/>
          <w:szCs w:val="27"/>
          <w:shd w:fill="D6D6D0" w:val="clear"/>
        </w:rPr>
        <w:t>١٨٣٤</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خێرا عوسمانیەکان دەستیان کرد بەسەریدا وخێزانی فەرمانڕەواکە ڕۆیشتن بەرەو حەلەب ەھەندێکیان بەرەو جیزان ویمەن ڕۆیشتن وئێستا بە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ال عاسم</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ناسراون</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میرنشینی جەعلی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باکوری سۆدانی ئێستا دامەزر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ئەگەنەوە بە عەبباسی کوڕی عەبدول موتەلیب ڕاستەوخۆ بێ ئەوەی بچنەوە سەر نەوەی خەلیفە عەبباسیەکان لە قاھیرە وبەغ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دوای نەمانی مەمالیکەکان ھەندێکیان ڕۆیشتن بەرەو سۆدان کە سەربەخۆییان ڕاگەیاند لە ساڵی </w:t>
      </w:r>
      <w:r>
        <w:rPr>
          <w:rFonts w:ascii="Arial" w:hAnsi="Arial" w:cs="Arial"/>
          <w:b/>
          <w:b/>
          <w:bCs/>
          <w:color w:val="000000"/>
          <w:sz w:val="27"/>
          <w:sz w:val="27"/>
          <w:szCs w:val="27"/>
          <w:shd w:fill="D6D6D0" w:val="clear"/>
        </w:rPr>
        <w:t>١٥٨٨</w:t>
      </w:r>
      <w:r>
        <w:rPr>
          <w:rFonts w:ascii="Arial" w:hAnsi="Arial" w:cs="Arial"/>
          <w:b/>
          <w:b/>
          <w:bCs/>
          <w:color w:val="000000"/>
          <w:sz w:val="27"/>
          <w:sz w:val="27"/>
          <w:szCs w:val="27"/>
          <w:shd w:fill="D6D6D0" w:val="clear"/>
          <w:rtl w:val="true"/>
        </w:rPr>
        <w:t xml:space="preserve"> لە سەر دەستی سەعید ئەبو دەبوسوشەندیان کردە پایتەخ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Pr>
        <w:t>١٧</w:t>
      </w:r>
      <w:r>
        <w:rPr>
          <w:rFonts w:ascii="Arial" w:hAnsi="Arial" w:cs="Arial"/>
          <w:b/>
          <w:b/>
          <w:bCs/>
          <w:color w:val="000000"/>
          <w:sz w:val="27"/>
          <w:sz w:val="27"/>
          <w:szCs w:val="27"/>
          <w:shd w:fill="D6D6D0" w:val="clear"/>
          <w:rtl w:val="true"/>
        </w:rPr>
        <w:t xml:space="preserve"> میری عەبباسی حوکمیان کرد تا محەمەد عەلی پاشا دەستی بەسەرا گرت لە کاتی فەتحی سۆدان لە ساڵی </w:t>
      </w:r>
      <w:r>
        <w:rPr>
          <w:rFonts w:ascii="Arial" w:hAnsi="Arial" w:cs="Arial"/>
          <w:b/>
          <w:b/>
          <w:bCs/>
          <w:color w:val="000000"/>
          <w:sz w:val="27"/>
          <w:sz w:val="27"/>
          <w:szCs w:val="27"/>
          <w:shd w:fill="D6D6D0" w:val="clear"/>
        </w:rPr>
        <w:t>١٨٢٣</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وە دۆڵی نیلی ڕێکخست</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میرنشینی بەھالبۆر</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دامەزرا لە وڵاتی سەند ساڵی </w:t>
      </w:r>
      <w:r>
        <w:rPr>
          <w:rFonts w:ascii="Arial" w:hAnsi="Arial" w:cs="Arial"/>
          <w:b/>
          <w:b/>
          <w:bCs/>
          <w:color w:val="000000"/>
          <w:sz w:val="27"/>
          <w:sz w:val="27"/>
          <w:szCs w:val="27"/>
          <w:shd w:fill="D6D6D0" w:val="clear"/>
        </w:rPr>
        <w:t>١٧٠٢</w:t>
      </w:r>
      <w:r>
        <w:rPr>
          <w:rFonts w:ascii="Arial" w:hAnsi="Arial" w:cs="Arial"/>
          <w:b/>
          <w:b/>
          <w:bCs/>
          <w:color w:val="000000"/>
          <w:sz w:val="27"/>
          <w:sz w:val="27"/>
          <w:szCs w:val="27"/>
          <w:shd w:fill="D6D6D0" w:val="clear"/>
          <w:rtl w:val="true"/>
        </w:rPr>
        <w:t xml:space="preserve"> لە سەر دەستی میر محەمەد موبارەک خانی یەکەم</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جێگیر بوونی ھۆزە عەبباسیەکان لە ھەند ئەگەڕێتەوە بۆ سەرەتای سەردەمی عەبباس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ئەگەنەوە بە عەبباسی کوڕی عەبدول موتەلیب ڕاستەوخۆ بێ ئەوەی بچنەوە سەر نەوەی خەلیفە عەبباسیەکان لە قاھیرە وبەغ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میرنسینەکەیان جیا ئەکرێتەوە بە گەشەی ئابوری وگرنگی دان بە زانست وئەدەب بەتایبەت زانستی شەریع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ئەم میرنشینە کۆتایی نە ھات بە شەڕ بەڵکو لە ئەنجامی سەربەخۆیی ھند لە ساڵی </w:t>
      </w:r>
      <w:r>
        <w:rPr>
          <w:rFonts w:ascii="Arial" w:hAnsi="Arial" w:cs="Arial"/>
          <w:b/>
          <w:b/>
          <w:bCs/>
          <w:color w:val="000000"/>
          <w:sz w:val="27"/>
          <w:sz w:val="27"/>
          <w:szCs w:val="27"/>
          <w:shd w:fill="D6D6D0" w:val="clear"/>
        </w:rPr>
        <w:t>١٩٤٧</w:t>
      </w:r>
      <w:r>
        <w:rPr>
          <w:rFonts w:ascii="Arial" w:hAnsi="Arial" w:cs="Arial"/>
          <w:b/>
          <w:b/>
          <w:bCs/>
          <w:color w:val="000000"/>
          <w:sz w:val="27"/>
          <w:sz w:val="27"/>
          <w:szCs w:val="27"/>
          <w:shd w:fill="D6D6D0" w:val="clear"/>
          <w:rtl w:val="true"/>
        </w:rPr>
        <w:t xml:space="preserve"> ودابەشبوونی بۆ دوو دەوڵەت کە پاکستان وھندن ودوایین خەلیفەی عەبباسی لە بەھاولبۆر خرایە سەر پاکستان</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 xml:space="preserve">میرنشینی بستیکی عەبباسی دامەزرا ساڵی </w:t>
      </w:r>
      <w:r>
        <w:rPr>
          <w:rFonts w:ascii="Arial" w:hAnsi="Arial" w:cs="Arial"/>
          <w:b/>
          <w:b/>
          <w:bCs/>
          <w:color w:val="000000"/>
          <w:sz w:val="27"/>
          <w:sz w:val="27"/>
          <w:szCs w:val="27"/>
          <w:shd w:fill="D6D6D0" w:val="clear"/>
        </w:rPr>
        <w:t>١٦٧٣</w:t>
      </w:r>
      <w:r>
        <w:rPr>
          <w:rFonts w:ascii="Arial" w:hAnsi="Arial" w:cs="Arial"/>
          <w:b/>
          <w:b/>
          <w:bCs/>
          <w:color w:val="000000"/>
          <w:sz w:val="27"/>
          <w:sz w:val="27"/>
          <w:szCs w:val="27"/>
          <w:shd w:fill="D6D6D0" w:val="clear"/>
          <w:rtl w:val="true"/>
        </w:rPr>
        <w:t xml:space="preserve"> لەسەر دەستی میر عەبدول قادر کوڕی حەسەن یەکێک لە حەفیدەکانی ھارون ڕەشی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ناوچەی ئەھواز وکەنارەکانی کەنداوی عەرەبی لەلای ئێر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Pr>
        <w:t>١١</w:t>
      </w:r>
      <w:r>
        <w:rPr>
          <w:rFonts w:ascii="Arial" w:hAnsi="Arial" w:cs="Arial"/>
          <w:b/>
          <w:b/>
          <w:bCs/>
          <w:color w:val="000000"/>
          <w:sz w:val="27"/>
          <w:sz w:val="27"/>
          <w:szCs w:val="27"/>
          <w:shd w:fill="D6D6D0" w:val="clear"/>
          <w:rtl w:val="true"/>
        </w:rPr>
        <w:t xml:space="preserve"> میر حوکمیان کرد تا شای ئێران محەمەد ڕەزا بەھلەوی دەستی بەسەرا گرت ساڵی </w:t>
      </w:r>
      <w:r>
        <w:rPr>
          <w:rFonts w:ascii="Arial" w:hAnsi="Arial" w:cs="Arial"/>
          <w:b/>
          <w:b/>
          <w:bCs/>
          <w:color w:val="000000"/>
          <w:sz w:val="27"/>
          <w:sz w:val="27"/>
          <w:szCs w:val="27"/>
          <w:shd w:fill="D6D6D0" w:val="clear"/>
        </w:rPr>
        <w:t>١٩٦٧</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دواین دەوڵەت بوو لە نەژادی عەبباسیەکان بێ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خێزانە فەرمانڕەواکەی ڕۆیشتن بەرەو شانشینی سعودیە وئیمارات وبەحرەین</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ئایین</w:t>
      </w:r>
      <w:r>
        <w:rPr>
          <w:rFonts w:cs="Arial" w:ascii="Arial" w:hAnsi="Arial"/>
          <w:b/>
          <w:bCs/>
          <w:color w:val="000000"/>
          <w:sz w:val="27"/>
          <w:szCs w:val="27"/>
          <w:shd w:fill="D6D6D0" w:val="clear"/>
          <w:rtl w:val="true"/>
        </w:rPr>
        <w:br/>
        <w:br/>
      </w:r>
      <w:r>
        <w:rPr>
          <w:rFonts w:ascii="Arial" w:hAnsi="Arial" w:cs="Arial"/>
          <w:b/>
          <w:b/>
          <w:bCs/>
          <w:color w:val="000000"/>
          <w:sz w:val="27"/>
          <w:sz w:val="27"/>
          <w:szCs w:val="27"/>
          <w:shd w:fill="D6D6D0" w:val="clear"/>
          <w:rtl w:val="true"/>
        </w:rPr>
        <w:t>ئاینی ئیسلام یەکێک بوو لە پێکھێنەرە سەرەکیەکانی دەوڵەتی عەبباسی لەسەر دامەزر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ئەم ئاینە پێشکەوتنێکی گەورەی بە خۆیەوە بینی لەلایەکەوە سلبی بوو ولە لایەکەوە ئیجابی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بڵاوبوونەوەی ئیسلام لە نێو نەتەوە نا ئیسلامەکاندا کە بە ڕێگەی تایبەتی خۆیان وبە کاریگەری فەلسەفە وبیروباوەڕە کۆنەکانیان تێگەیشتن لێ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ھەندێک ئیجتیھاد کرا لەلایەن فەقێکان کە بووە ھۆی دروستبوونی تائیفە ومەزھەبی جۆراوجۆر لە ناو دامەزراوە ئیسلامیەکە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ھەندێکیان نەمان وھەندێکی تریان تا ئەمڕۆ ماو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و تائیفە ئیسلامیانەی دروست بوون لە سەردەمی عەبباسی موعتەزیلە ومەرجیئە وئەبازی وھت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لە سیعەدا چەند تائیفەیەکی جیاواز دەرکەوتن وەک</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ئیسماعیلی وعەلەوی ودەڕز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سۆفیگەری دامەزرا لە سەرەتای سەردەمی عەبباس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دیارترین کاریگەریەکانی سەردەمی عەبباس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پێشکەوتن وگەشەسەندنی چوار مەزھەبە گەورەکە بوو کە ئەوانیش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شافعی ومالکی وحەنبەلی وحەنەفی</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ھا گرنگیەکی زۆریان دا بە فەرمودەکانی پێغەمبەر و ناودارترین کۆکەرەوەکانی فەرمودە لەو سەردەمە دەرکەوتن وەک بوخاری وموسلیم وتورمزی وئەحمەد وئەوانی تر</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گفتوگۆ ئیسلامیە فەلسەفیەکان یەکێک لە سیماکانی سەردەمی عەبباسی بوو بە تایبەت لە سەردەمی بەھێزی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دیارترین ئەو گفتوگۆیانە ئەوەبوو کە لەسەر ئەزەلیەتی قورئان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موعتەزیلە وئەبازیەکان وتیان قورئان دروستکراوە وخەلیفە مەئمون پشتی گرت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 کاتیکا سونە وئەشاعیرەکان ئەڵێن قورئان تەنھا وتەی خوای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چەندین گفتوگۆی تر ڕویدا لەسەر بینینی خوا لە ڕۆژی دوایی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گفتوگۆی پەیوەست بە ڕەگەزی فریشتە وزۆر بابەتی تر</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ئەوەی ئیسلام ئاینی دەولەت بوو بێ دیاری کردنی مەزھەب وتائیفەە وئاینەکە کاریگەر دەبوو بە تائیفەی خەلیفەک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مەئمون وموعتەسیم وواسیق موعتزەیلەیان ڕاگەیاند وەک ئاینی دەوڵە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متوەکیل شافعی کرد بە مەزھەبی ڕەسم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ڵام موعتەسیم بیلا بەلای شیعەدا ئەیشکاندەوە لەگەڵ خەلیفەکانی کە لە سەردەمی دەوڵەتی بوەیھی ھات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 پێچەوانەی ئەو خەلیفانەی لە سەردەمی دەوڵەتی سەلجوقیدا ھاتن بە لای سونەدا ئەیانشکاند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 سەردەمی گەشەسەندنی عەبباسی پەیوەندی دەوڵەت لەگەل دانیشتووە نا موسڵمانەکاندا باشترین حاڵەتی ھەبوو بە تایبەت لە سەردەمی مەنسور وڕەشید</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ڕۆشنبیری</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شیعر</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لەم سەردەمە ئەو ڕەوانبێژترین وزمانپاراوترین شاعیرە عەربیەکان دەرکەوتن کە تا ئێستا شیعرەکانیان ئەوترێت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دیارترین سیماکانی شیعری عەبباسی جۆراوجۆری بابەتەکانیەتیکە ھەموو ڕووەکانی کۆمەڵگە وبابەتەکانی ئەگرت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ئەبنە سەرچاوەیەک بۆ لێکۆڵینەوەی بارودۆخە سیاسی وکۆمەڵایەتیەکانی قۆناغە جیاوازەکانی سەردەمی عەبباس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شیعری عەبباسی بە پلەی یەکەم شیعری عەرەبی ب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ئەوەی ژمارەیەک شاعیر دەرکەوتن کە شیعر بە فارس وتورکی ئەڵێ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پاڵپشتی کران لەلایەن فەرمانڕەوا وسوڵتانەکانی ناوچەکەی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ۆ نمون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جەلالەدینی ڕۆمی لە دایک بوو ساڵی </w:t>
      </w:r>
      <w:r>
        <w:rPr>
          <w:rFonts w:ascii="Arial" w:hAnsi="Arial" w:cs="Arial"/>
          <w:b/>
          <w:b/>
          <w:bCs/>
          <w:color w:val="000000"/>
          <w:sz w:val="27"/>
          <w:sz w:val="27"/>
          <w:szCs w:val="27"/>
          <w:shd w:fill="D6D6D0" w:val="clear"/>
        </w:rPr>
        <w:t>١٢٠٧</w:t>
      </w:r>
      <w:r>
        <w:rPr>
          <w:rFonts w:ascii="Arial" w:hAnsi="Arial" w:cs="Arial"/>
          <w:b/>
          <w:b/>
          <w:bCs/>
          <w:color w:val="000000"/>
          <w:sz w:val="27"/>
          <w:sz w:val="27"/>
          <w:szCs w:val="27"/>
          <w:shd w:fill="D6D6D0" w:val="clear"/>
          <w:rtl w:val="true"/>
        </w:rPr>
        <w:t>ز</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بە فارسی شیعری ئەنوسی ودامەزرێنەری ڕێگەی مەولەویە</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ئەدەب</w:t>
      </w:r>
      <w:r>
        <w:rPr>
          <w:rFonts w:cs="Arial" w:ascii="Arial" w:hAnsi="Arial"/>
          <w:b/>
          <w:bCs/>
          <w:color w:val="000000"/>
          <w:sz w:val="27"/>
          <w:szCs w:val="27"/>
          <w:shd w:fill="D6D6D0" w:val="clear"/>
          <w:rtl w:val="true"/>
        </w:rPr>
        <w:br/>
        <w:br/>
      </w:r>
      <w:r>
        <w:rPr>
          <w:rFonts w:ascii="Arial" w:hAnsi="Arial" w:cs="Arial"/>
          <w:b/>
          <w:b/>
          <w:bCs/>
          <w:color w:val="000000"/>
          <w:sz w:val="27"/>
          <w:sz w:val="27"/>
          <w:szCs w:val="27"/>
          <w:shd w:fill="D6D6D0" w:val="clear"/>
          <w:rtl w:val="true"/>
        </w:rPr>
        <w:t>منارەى مزگەوتى متوەکیل عەلا ڵڵا لە سامەڕاى پایتەخ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یەکێک لە شێوەکانى بیناسازى عەباسى</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ئەدەب یەکێک لە بوارە دیارەکانی سەردەمی عەبباس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تایەتمەندیەکانی بریتی بوو لە ڕەوانبێژی زمانی بەکارھێنراو لەلایەک وھەمەجۆری شێوازەکەی لەلایەکی تر</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گەشەسەندنی دەوڵەتدا ودەرکەوتنی ژمارەیەکی زۆر ئەدیب وشاعیر وچیرۆکنوس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جوانکاری تێکست وگرنگی دان بە وشەکاری کە لەڕاستیدا بووە ڕکەبەری لە نێوان ئەدیبەکان وڕکەبەرەکان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ەک ئەو مشتومڕانەی ڕوویدا لە نێوان بەدیعو زەمان ھەمزانی وخەواڕزمی لە کۆتاییەکانی سەدەی دەیەم</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ئەدەبی نوسراو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ئەدەبی گێڕانەوە بڵاوبوویەوە لەوانە چیرۆکەکانی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ھەزار ویەک ش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لەوەوە ھەموو چیرۆکە خەیاڵیە عەرەبیەکان نوسراون وەک سیندیباد وعەلی بابا وعەلائەدین وزۆری تر لەو چیرۆکانەی کە ئەگێڕانەوە لە کۆڕەکان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تا نوسرانەوە لە سەدەی دەیەم</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وەرگێڕان بۆ زۆر لە زمانە ئەوروپیەکان کە سەرکەوتنێکی گەورەی بە خۆیەوە بینی</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بیناسازی</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عەبباسیەکان گرنگیەکی دیاریان دا بە بیناساز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چەند شارێکی نوێیان بنیاتنا لەوانە شاری بەغدا وسامەڕا ومتوەککیلیە وڕحب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عەبباسیەکان ھەستان بە بنیاتنانی تۆڕێکی فراوان لە ڕێگا وپرد بە تایبەت لە عێراق</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فێرگە وزانگە ونەخۆشخانەکانیان کردەوە لە شارە گەورەکاندا وشوێنی تایبەت بۆ میوانداری نەدارەکان وئوتێلی تایبەت بە ڕێبوارەکانی شارەک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ئاویان لە ڕێگە گشتیەکانیانی ناو شار ودەرەوەیدا دان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ونەۆی بیناسازی عەبباسی کاریگەری بیناسازی عێراقی کۆنی لەسەر بوو بە تایبەت بیناسازی ئاشوری وفارس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بیناسازیدا ھونەری زەخرەفە تێکەڵ کر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زۆر لە ڕەخنەگران بە زمانی ھونەری ئیسلامی دائەنێ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زەخرەفەی مزگەوت وکۆشکەکان بە شێوە ئەندازەیی وڕوەکیەکانی لە ئەووپا بە ئەرەبیسک ناو دەبرا</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مۆسیقا وگۆرانی</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پێشکەوتنی مۆسیقا بەستراوە بە بارودۆخی باشی ئابوری دەوڵەتەوە لە سەردەمی بەھێزیدا ولە لایەن خەلیفەکانەوە پاڵپشتی مۆسیقا وگۆرانی ئەکرا ھەر لە دامەزراندنی دەوڵەت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مۆسیقای عەرەبی تێکەڵ کرا لەگەڵ جۆرەکانی مۆسیقای سریانی وفارسآ ودواتر بە ھۆی ھاتنی وەفدی ھۆزی کوردی وسەلجوقیەکانەوە ئامێرە مۆسیقیە ھەواییەکان بەکارھێنران وجێگەی ئامێرە مۆسیقیە وەتریەکانی گرتەوە کە لای عەرەب پێشتر بەکار ئەھێنران</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زانست</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زانستە گشتیەکان</w:t>
      </w:r>
      <w:r>
        <w:rPr>
          <w:rFonts w:cs="Arial" w:ascii="Arial" w:hAnsi="Arial"/>
          <w:b/>
          <w:bCs/>
          <w:color w:val="000000"/>
          <w:sz w:val="27"/>
          <w:szCs w:val="27"/>
          <w:shd w:fill="D6D6D0" w:val="clear"/>
          <w:rtl w:val="true"/>
        </w:rPr>
        <w:br/>
        <w:br/>
        <w:br/>
      </w:r>
      <w:r>
        <w:rPr>
          <w:rFonts w:ascii="Arial" w:hAnsi="Arial" w:cs="Arial"/>
          <w:b/>
          <w:b/>
          <w:bCs/>
          <w:color w:val="000000"/>
          <w:sz w:val="27"/>
          <w:sz w:val="27"/>
          <w:szCs w:val="27"/>
          <w:shd w:fill="D6D6D0" w:val="clear"/>
          <w:rtl w:val="true"/>
        </w:rPr>
        <w:t>یەکێک لە نەخشەکانى ئیدریسى</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عەرەب لە نیمچە دوورگەی عەرەبی زانستی ھەمەجۆریان نی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ک ئەمەویەکان گرنگیان نەدا بە بوارە ھەمەجۆرەکانی زانس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بەر ئەوە دامەزراندنی زانستی عەرەبی ئەگەڕێتەوە بۆ سەردەمی عەبباس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سەرەتا پشتیان ئەبەست بە وەرگێڕانی ئیشی فەیلەسوف وزانا یۆنانیەکان وەک ئەرستۆ وئەفلاتون ئەمەش ب پاڵپشتی چینی فەرمانڕەو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 قۆناغی دووەمدا زانا عەبباسیەکان داھێنانیان کرد لە زانستی بیردۆزی وتەکنیەکاندا لە یەک کات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 لەو کاتانە نەزانی ونەخوێندەواری لە ئەوروبادا بڵاو بوون بە شێوەیەکی ترسناکانە کە ئەگەر ھەوڵی خەلیفەکان ودەوروبەریان نەبوایە زانستی ئیغریقی بە تەواوی تیا ئەچوو</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ئەمەش وایکردووە کە ژمارەیەک لە مێژوونوسە ڕۆژئاواییەکان زانست لە ڕاستیدا بە یەکێک لە دامەزراوەکانی شارستانی ئیسلامی ئەژمێر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جێی خۆیەتی ئاماژە بەوە بکرێت کە ئەمەویەکانی ئەندەلوس بە ھەمان شێوە ھانی زانستیان داوەو لە ڕێگەی قورتیەوە زیاتر زانستەکان گوازراوەتەوە بۆ ئەوروپا تا لە ڕێگەی بەغدا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ێجگە لە قۆناغی شەڕی خاچپەرستی وبوونی سەفەراتەک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گوێزانەوەی ئەم زانستانە بوونە ھۆکاری دروستبوونی شارستانەتێکی مرۆڤایەتی نوێ</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زۆر لە میژوو نوسان ھۆکاری ئەو داڕمانەی لە زانستی عەبباسیدا ڕوویدا لە سەدەی دەیەمەوە ناگەڕێننەوە بە تەنھا بۆ ئاڵۆزی باری سیاسی وخرابپونی ئاستی گوزەر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بەڵکو ھۆکارێکی تر دەرکەوتنی ئاڕاستە ئاینیە توندڕەوەکان بوو کە دەستی گرت بەسەر کۆشک وبەشێوەیکی سلبی کاری کردە سەر زانست</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لە دیارترین دەستکەوتەکانی سەردەمی عەبباس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ێشانی یەکەم نەخشەی ھەموو جیھان بوو لەسەر دەستی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ئیدریس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کە ساڵی </w:t>
      </w:r>
      <w:r>
        <w:rPr>
          <w:rFonts w:ascii="Arial" w:hAnsi="Arial" w:cs="Arial"/>
          <w:b/>
          <w:b/>
          <w:bCs/>
          <w:color w:val="000000"/>
          <w:sz w:val="27"/>
          <w:sz w:val="27"/>
          <w:szCs w:val="27"/>
          <w:shd w:fill="D6D6D0" w:val="clear"/>
        </w:rPr>
        <w:t>١١٠٠</w:t>
      </w:r>
      <w:r>
        <w:rPr>
          <w:rFonts w:ascii="Arial" w:hAnsi="Arial" w:cs="Arial"/>
          <w:b/>
          <w:b/>
          <w:bCs/>
          <w:color w:val="000000"/>
          <w:sz w:val="27"/>
          <w:sz w:val="27"/>
          <w:szCs w:val="27"/>
          <w:shd w:fill="D6D6D0" w:val="clear"/>
          <w:rtl w:val="true"/>
        </w:rPr>
        <w:t>ز لە دایک بووە وکتێبەکەی لە بواری جوگرافیادا بە یەکەم کتێبی ئەو بوارە دادەنرێت لە ڕۆژھەڵات وڕۆژئاوا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خەر لە زانا دیاەکانی عەبباسیەکان ئیبن ھەیسەمە کە نزیکی ھەزار دانراوی ھەیە لە بواری چزیشکی وفەلسەفە وبیرکاری وفیزی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وزانا عەبدوڵڵا بەتانی وناسرا بە زانستی بیرکاریە وھەروەک زانا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ئیبن سین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دەرکەوت لە بواری یاساکانی پزیشکی وزانا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ئیبن بیتار</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دەرکەوت لە بواری دەرمانناسیدا لەگەڵ زانا جابری کوڕی حەیان کە زانایەکی کیمیا بوو وھارون ڕەشید یارمەتی 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ھەروەک زانا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کەنەد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 xml:space="preserve">ھەیە کە لە دیارترین فەیلەسوفەکان بوو وھەروەھا ڕازی کە دانراوی پزیشکی وگەردووناسی دیاری ھەیەو ھەروەھا زانستی مێژوو پێش کەوت ولە مێژوو نوسە دیارەکانی ئەو سەردەمە </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ئیبن کەسیر</w:t>
      </w:r>
      <w:r>
        <w:rPr>
          <w:rFonts w:cs="Arial" w:ascii="Arial" w:hAnsi="Arial"/>
          <w:b/>
          <w:bCs/>
          <w:color w:val="000000"/>
          <w:sz w:val="27"/>
          <w:szCs w:val="27"/>
          <w:shd w:fill="D6D6D0" w:val="clear"/>
          <w:rtl w:val="true"/>
        </w:rPr>
        <w:t>)</w:t>
      </w:r>
      <w:r>
        <w:rPr>
          <w:rFonts w:ascii="Arial" w:hAnsi="Arial" w:cs="Arial"/>
          <w:b/>
          <w:b/>
          <w:bCs/>
          <w:color w:val="000000"/>
          <w:sz w:val="27"/>
          <w:sz w:val="27"/>
          <w:szCs w:val="27"/>
          <w:shd w:fill="D6D6D0" w:val="clear"/>
          <w:rtl w:val="true"/>
        </w:rPr>
        <w:t>ە ھەروەھا ئیبن خەلکا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 لەو زانستانەی لە دەوڵەتی عەبباسیدا دروستبون زانستی جەبرە کە خواڕزمی یاسای یەکەم لۆگاریزمی داھێنا لە جیھاندا</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تەنھا موسڵمانەکان سەرگەرمی زانست نەبوون وزۆر لە زانا نا موسڵمانەکان دەرکەوتن وەک کسیۆفیلی کوڕی توما کە لە پایەی گەورەی زاناکانی گەردونناسی بوو لای خەلیف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ھەروەھا قەیسی مارۆنی مێژوونوس کە دانراوێکی دانا مێژووی ھەموو بەشریەتی نوسیەوە لە سەردەمی دروستبوونی ئادەم تا خەلیفە موعتەزید</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زۆر زانای تر</w:t>
      </w:r>
      <w:r>
        <w:rPr>
          <w:rFonts w:cs="Arial" w:ascii="Arial" w:hAnsi="Arial"/>
          <w:b/>
          <w:bCs/>
          <w:color w:val="000000"/>
          <w:sz w:val="27"/>
          <w:szCs w:val="27"/>
          <w:shd w:fill="D6D6D0" w:val="clear"/>
          <w:rtl w:val="true"/>
        </w:rPr>
        <w:t>.</w:t>
        <w:br/>
      </w:r>
      <w:r>
        <w:rPr>
          <w:rFonts w:ascii="Arial" w:hAnsi="Arial" w:cs="Arial"/>
          <w:b/>
          <w:b/>
          <w:bCs/>
          <w:color w:val="000000"/>
          <w:sz w:val="27"/>
          <w:sz w:val="27"/>
          <w:szCs w:val="27"/>
          <w:shd w:fill="D6D6D0" w:val="clear"/>
          <w:rtl w:val="true"/>
        </w:rPr>
        <w:t>وەرگێڕان</w:t>
      </w:r>
      <w:r>
        <w:rPr>
          <w:rFonts w:cs="Arial" w:ascii="Arial" w:hAnsi="Arial"/>
          <w:b/>
          <w:bCs/>
          <w:color w:val="000000"/>
          <w:sz w:val="27"/>
          <w:szCs w:val="27"/>
          <w:shd w:fill="D6D6D0" w:val="clear"/>
          <w:rtl w:val="true"/>
        </w:rPr>
        <w:br/>
      </w:r>
      <w:r>
        <w:rPr>
          <w:rFonts w:ascii="Arial" w:hAnsi="Arial" w:cs="Arial"/>
          <w:b/>
          <w:b/>
          <w:bCs/>
          <w:color w:val="000000"/>
          <w:sz w:val="27"/>
          <w:sz w:val="27"/>
          <w:szCs w:val="27"/>
          <w:shd w:fill="D6D6D0" w:val="clear"/>
          <w:rtl w:val="true"/>
        </w:rPr>
        <w:t>عەبباسیەکان گرنگیان دا بە وەرگێڕانی کتێب ونوسراوە کۆنەکان بۆ عەرەب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کە ئەوە سەرەتای شۆڕشە ڕوناکبیری شارستانیەکەی سەردەمی عەباس</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عەرەب گوێیان نەدا بە زمانی یۆنانی کە زۆربەی دانراوە کۆنە زانستیەکانی پێ نوسرا بوو وەک ئەوانەی ئەرستۆ وئەفلاتون</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لەگەڵ گرنگی دانی</w:t>
      </w:r>
      <w:r>
        <w:rPr>
          <w:rFonts w:ascii="Arial" w:hAnsi="Arial" w:cs="Arial"/>
          <w:b/>
          <w:b/>
          <w:bCs/>
          <w:color w:val="000000"/>
          <w:sz w:val="27"/>
          <w:sz w:val="27"/>
          <w:szCs w:val="27"/>
          <w:shd w:fill="D6D6D0" w:val="clear"/>
          <w:rtl w:val="true"/>
        </w:rPr>
        <w:t xml:space="preserve"> </w:t>
      </w:r>
      <w:r>
        <w:rPr>
          <w:rFonts w:ascii="Arial" w:hAnsi="Arial" w:cs="Arial"/>
          <w:b/>
          <w:b/>
          <w:bCs/>
          <w:color w:val="000000"/>
          <w:sz w:val="27"/>
          <w:sz w:val="27"/>
          <w:szCs w:val="27"/>
          <w:shd w:fill="D6D6D0" w:val="clear"/>
          <w:rtl w:val="true"/>
        </w:rPr>
        <w:t>خەلیفەکان بە زانست بەتایبەت ئەبو جەعفەری مەنسور وھارون ڕەشید ومەئمونی کوڕی</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دەستکرا بە وەرگێڕان لە بەگشتی لە سریانیەوە و بە شێوەیەکی کەمتر لە فارسیەوە</w:t>
      </w:r>
      <w:r>
        <w:rPr>
          <w:rFonts w:cs="Arial" w:ascii="Arial" w:hAnsi="Arial"/>
          <w:b/>
          <w:bCs/>
          <w:color w:val="000000"/>
          <w:sz w:val="27"/>
          <w:szCs w:val="27"/>
          <w:shd w:fill="D6D6D0" w:val="clear"/>
          <w:rtl w:val="true"/>
        </w:rPr>
        <w:t xml:space="preserve">, </w:t>
      </w:r>
      <w:r>
        <w:rPr>
          <w:rFonts w:ascii="Arial" w:hAnsi="Arial" w:cs="Arial"/>
          <w:b/>
          <w:b/>
          <w:bCs/>
          <w:color w:val="000000"/>
          <w:sz w:val="27"/>
          <w:sz w:val="27"/>
          <w:szCs w:val="27"/>
          <w:shd w:fill="D6D6D0" w:val="clear"/>
          <w:rtl w:val="true"/>
        </w:rPr>
        <w:t>ووەرگێڕانەکان بە دوو قۆناغ ئەکرتن لە یۆنانیەوە بۆ سریانی وپاشان لە سریانیەوە بۆ عەرەبی</w:t>
      </w:r>
      <w:r>
        <w:rPr>
          <w:rFonts w:cs="Arial" w:ascii="Arial" w:hAnsi="Arial"/>
          <w:b/>
          <w:bCs/>
          <w:color w:val="000000"/>
          <w:sz w:val="27"/>
          <w:szCs w:val="27"/>
          <w:shd w:fill="D6D6D0" w:val="clear"/>
          <w:rtl w:val="true"/>
        </w:rPr>
        <w:t>.</w:t>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8T13:23:00Z</dcterms:created>
  <dc:creator>MRT</dc:creator>
  <dc:description/>
  <cp:keywords/>
  <dc:language>en-US</dc:language>
  <cp:lastModifiedBy>MRT</cp:lastModifiedBy>
  <dcterms:modified xsi:type="dcterms:W3CDTF">2013-03-08T13:23:00Z</dcterms:modified>
  <cp:revision>2</cp:revision>
  <dc:subject/>
  <dc:title>بنه‌ماکانی زانستی ئابوری</dc:title>
</cp:coreProperties>
</file>